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区机关事务局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区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绩效自评的情况汇报</w:t>
      </w:r>
    </w:p>
    <w:p>
      <w:pPr>
        <w:pStyle w:val="Normal"/>
        <w:ind w:firstLine="640"/>
        <w:rPr>
          <w:rFonts w:ascii="方正小标宋简体" w:hAnsi="方正小标宋简体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为做好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区级财政支出项目绩效自评工作，强化部门绩效主体责任意识，提高财政资金使用效益，根据有关规定，</w:t>
      </w:r>
      <w:r>
        <w:rPr>
          <w:rFonts w:eastAsia="仿宋_GB2312"/>
          <w:sz w:val="32"/>
          <w:szCs w:val="32"/>
          <w:lang w:eastAsia="zh-CN"/>
        </w:rPr>
        <w:t>结合本单位财政支出项目情况，开展绩效自评，现将情况汇报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开展绩效自评的项目</w:t>
      </w:r>
    </w:p>
    <w:tbl>
      <w:tblPr>
        <w:tblW w:w="83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08"/>
        <w:gridCol w:w="6354"/>
      </w:tblGrid>
      <w:tr>
        <w:trPr>
          <w:trHeight w:val="11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项目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2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韶关市浈江区机关事务管理局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助经费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3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更换机关大院主电缆及配电房配件项目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4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议室修缮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5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大楼二楼办公用房修缮工程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6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后勤保障经费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后勤服务外包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纪委办公室维修改造资金</w:t>
            </w:r>
          </w:p>
        </w:tc>
      </w:tr>
      <w:tr>
        <w:trPr>
          <w:trHeight w:val="6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9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浈江区群众信访诉求综合服务中心修缮经费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自评情况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结合绩效自评情况，本单位</w:t>
      </w:r>
      <w:r>
        <w:rPr>
          <w:rFonts w:eastAsia="仿宋_GB2312"/>
          <w:sz w:val="32"/>
          <w:szCs w:val="32"/>
          <w:lang w:val="en-US"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年度区级财政支出项目总体能达到年初绩效目标设定，能做到有预算支出，但需进一步完善资金使用绩效管理，提升资金使用效率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下一步计划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增加绩效观念，强化绩效管理，优化绩效指标，如实设置绩效指标值，真实准确反映项目绩效情况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sz w:val="32"/>
          <w:szCs w:val="32"/>
          <w:lang w:val="en-US" w:eastAsia="zh-CN"/>
        </w:rPr>
        <w:t>韶关市浈江区机关事务管理局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sz w:val="32"/>
          <w:szCs w:val="32"/>
          <w:lang w:val="en-US"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8:00Z</dcterms:created>
  <dc:creator>王丽娜</dc:creator>
  <dc:description/>
  <dc:language>en-US</dc:language>
  <cp:lastModifiedBy>朱正立</cp:lastModifiedBy>
  <dcterms:modified xsi:type="dcterms:W3CDTF">2015-12-31T16:2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820BFD115490F965233E864079608</vt:lpwstr>
  </property>
  <property fmtid="{D5CDD505-2E9C-101B-9397-08002B2CF9AE}" pid="3" name="KSOProductBuildVer">
    <vt:lpwstr>2052-11.1.0.10938</vt:lpwstr>
  </property>
  <property fmtid="{D5CDD505-2E9C-101B-9397-08002B2CF9AE}" pid="4" name="commondata">
    <vt:lpwstr>commondata</vt:lpwstr>
  </property>
</Properties>
</file>