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del w:id="1" w:author="霖" w:date="2024-02-28T09:28:00Z"/>
        </w:rPr>
      </w:pPr>
      <w:r>
        <w:rPr>
          <w:rFonts w:ascii="黑体" w:hAnsi="黑体" w:cs="黑体" w:eastAsia="黑体"/>
          <w:lang w:val="en-US" w:eastAsia="zh-CN"/>
        </w:rPr>
        <w:t>附件</w:t>
      </w:r>
      <w:del w:id="0" w:author="霖" w:date="2024-02-28T11:07:00Z">
        <w:r>
          <w:rPr>
            <w:rFonts w:eastAsia="黑体" w:cs="黑体" w:ascii="黑体" w:hAnsi="黑体"/>
            <w:lang w:val="en-US" w:eastAsia="zh-CN"/>
          </w:rPr>
          <w:delText>3</w:delText>
        </w:r>
      </w:del>
    </w:p>
    <w:p>
      <w:pPr>
        <w:pStyle w:val="Normal"/>
        <w:spacing w:lineRule="exact" w:line="560"/>
        <w:jc w:val="both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</w:r>
    </w:p>
    <w:p>
      <w:pPr>
        <w:pStyle w:val="Contents2"/>
        <w:spacing w:lineRule="exact" w:line="600"/>
        <w:jc w:val="both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**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转移支付区域（项目）绩效目标自评表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544"/>
        <w:gridCol w:w="1385"/>
        <w:gridCol w:w="226"/>
        <w:gridCol w:w="1034"/>
        <w:gridCol w:w="339"/>
        <w:gridCol w:w="1187"/>
        <w:gridCol w:w="1118"/>
        <w:gridCol w:w="1882"/>
      </w:tblGrid>
      <w:tr>
        <w:trPr>
          <w:trHeight w:val="197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转移支付（项目）</w:t>
            </w: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名称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ins w:id="2" w:author="霖" w:date="2024-02-28T09:17:00Z">
              <w:r>
                <w:rPr>
                  <w:rFonts w:cs="Times New Roman" w:eastAsia="仿宋_GB2312;仿宋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t>下达</w:t>
              </w:r>
            </w:ins>
            <w:ins w:id="3" w:author="霖" w:date="2024-02-28T09:17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t>2023</w:t>
              </w:r>
            </w:ins>
            <w:ins w:id="4" w:author="霖" w:date="2024-02-28T09:17:00Z">
              <w:r>
                <w:rPr>
                  <w:rFonts w:cs="Times New Roman" w:eastAsia="仿宋_GB2312;仿宋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t>年中央财政农业生产发展资金（农机购置与应用补贴）</w:t>
              </w:r>
            </w:ins>
          </w:p>
        </w:tc>
      </w:tr>
      <w:tr>
        <w:trPr>
          <w:trHeight w:val="219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省级</w:t>
            </w: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主管部门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ins w:id="5" w:author="霖" w:date="2024-02-28T09:19:00Z">
              <w:r>
                <w:rPr>
                  <w:rFonts w:cs="Times New Roman" w:eastAsia="仿宋_GB2312;仿宋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t>广东省财政厅、农业厅</w:t>
              </w:r>
            </w:ins>
          </w:p>
        </w:tc>
      </w:tr>
      <w:tr>
        <w:trPr>
          <w:trHeight w:val="17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市级</w:t>
            </w: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主管部门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ins w:id="6" w:author="霖" w:date="2024-02-28T09:19:00Z">
              <w:r>
                <w:rPr>
                  <w:rFonts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韶关市财政局、农业农村局</w:t>
              </w:r>
            </w:ins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kern w:val="0"/>
                <w:sz w:val="15"/>
                <w:szCs w:val="15"/>
              </w:rPr>
              <w:t>资金使用单位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ins w:id="7" w:author="霖" w:date="2024-02-28T09:19:00Z">
              <w:r>
                <w:rPr>
                  <w:rFonts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韶关市浈江区农机管理总站</w:t>
              </w:r>
            </w:ins>
          </w:p>
        </w:tc>
      </w:tr>
      <w:tr>
        <w:trPr/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资金</w:t>
            </w: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投入</w:t>
            </w: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（万元）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全年预算数（</w:t>
            </w: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  <w:t>向财政部门报账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全年执行数（</w:t>
            </w: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）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预算执行率（</w:t>
            </w: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B/A</w:t>
            </w: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）</w:t>
            </w:r>
          </w:p>
        </w:tc>
      </w:tr>
      <w:tr>
        <w:trPr/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年度资金总额：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ins w:id="8" w:author="霖" w:date="2024-02-28T09:20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t>9</w:t>
              </w:r>
            </w:ins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ins w:id="9" w:author="霖" w:date="2024-02-28T09:30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t>8.031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ins w:id="10" w:author="霖" w:date="2024-02-28T09:30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t>8.031</w:t>
              </w:r>
            </w:ins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ins w:id="11" w:author="霖" w:date="2024-02-28T09:30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t>89.23</w:t>
              </w:r>
            </w:ins>
            <w:ins w:id="12" w:author="霖" w:date="2024-03-06T17:30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t>%</w:t>
              </w:r>
            </w:ins>
          </w:p>
        </w:tc>
      </w:tr>
      <w:tr>
        <w:trPr/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其中：中央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财政资金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ins w:id="13" w:author="霖" w:date="2024-02-28T09:20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t>9</w:t>
              </w:r>
            </w:ins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ins w:id="14" w:author="霖" w:date="2024-02-28T09:29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t>8.031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ins w:id="15" w:author="霖" w:date="2024-02-28T09:30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t>8.031</w:t>
              </w:r>
            </w:ins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ins w:id="16" w:author="霖" w:date="2024-02-28T09:30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t>89.23</w:t>
              </w:r>
            </w:ins>
            <w:ins w:id="17" w:author="霖" w:date="2024-03-06T17:30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t>%</w:t>
              </w:r>
            </w:ins>
          </w:p>
        </w:tc>
      </w:tr>
      <w:tr>
        <w:trPr/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地方资金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</w:tr>
      <w:tr>
        <w:trPr>
          <w:trHeight w:val="146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Style w:val="Font41"/>
                <w:rFonts w:eastAsia="Times New Roman" w:cs="Times New Roman"/>
                <w:color w:val="000000"/>
                <w:sz w:val="15"/>
                <w:szCs w:val="15"/>
                <w:lang w:val="en-US" w:eastAsia="zh-CN"/>
              </w:rPr>
              <w:t xml:space="preserve">   </w:t>
            </w:r>
            <w:r>
              <w:rPr>
                <w:rStyle w:val="Font41"/>
                <w:rFonts w:ascii="Times New Roman" w:hAnsi="Times New Roman" w:cs="Times New Roman" w:eastAsia="仿宋_GB2312;仿宋"/>
                <w:color w:val="000000"/>
                <w:sz w:val="15"/>
                <w:szCs w:val="15"/>
                <w:lang w:val="en-US" w:eastAsia="zh-CN"/>
              </w:rPr>
              <w:t>其他资金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</w:tr>
      <w:tr>
        <w:trPr/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资金管理情况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情况说明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存在问题和改进措施</w:t>
            </w:r>
          </w:p>
        </w:tc>
      </w:tr>
      <w:tr>
        <w:trPr/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分配科学性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ins w:id="18" w:author="霖" w:date="2024-03-06T17:29:00Z">
              <w:r>
                <w:rPr>
                  <w:rFonts w:cs="Times New Roman" w:eastAsia="仿宋_GB2312;仿宋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t>科学</w:t>
              </w:r>
            </w:ins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</w:tr>
      <w:tr>
        <w:trPr/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下达及时性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ins w:id="19" w:author="霖" w:date="2024-03-06T17:29:00Z">
              <w:r>
                <w:rPr>
                  <w:rFonts w:cs="Times New Roman" w:eastAsia="仿宋_GB2312;仿宋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t>及时</w:t>
              </w:r>
            </w:ins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</w:tr>
      <w:tr>
        <w:trPr/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拨付合规性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ins w:id="20" w:author="霖" w:date="2024-03-06T17:29:00Z">
              <w:r>
                <w:rPr>
                  <w:rFonts w:cs="Times New Roman" w:eastAsia="仿宋_GB2312;仿宋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t>合规</w:t>
              </w:r>
            </w:ins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</w:tr>
      <w:tr>
        <w:trPr/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使用规范性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ins w:id="21" w:author="霖" w:date="2024-03-06T17:29:00Z">
              <w:r>
                <w:rPr>
                  <w:rFonts w:cs="Times New Roman" w:eastAsia="仿宋_GB2312;仿宋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t>规范</w:t>
              </w:r>
            </w:ins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</w:tr>
      <w:tr>
        <w:trPr/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执行准确性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ins w:id="22" w:author="霖" w:date="2024-03-06T17:29:00Z">
              <w:r>
                <w:rPr>
                  <w:rFonts w:cs="Times New Roman" w:eastAsia="仿宋_GB2312;仿宋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t>准确</w:t>
              </w:r>
            </w:ins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</w:tr>
      <w:tr>
        <w:trPr/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预算绩效管理情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ins w:id="23" w:author="霖" w:date="2024-03-06T17:29:00Z">
              <w:r>
                <w:rPr>
                  <w:rFonts w:cs="Times New Roman" w:eastAsia="仿宋_GB2312;仿宋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t>好</w:t>
              </w:r>
            </w:ins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</w:tr>
      <w:tr>
        <w:trPr/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支出责任履行情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ins w:id="24" w:author="霖" w:date="2024-03-06T17:29:00Z">
              <w:r>
                <w:rPr>
                  <w:rFonts w:cs="Times New Roman" w:eastAsia="仿宋_GB2312;仿宋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t>好</w:t>
              </w:r>
            </w:ins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</w:tr>
      <w:tr>
        <w:trPr/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  <w:t>总体目标实现情况</w:t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总体目标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全年实际完成情况</w:t>
            </w:r>
          </w:p>
        </w:tc>
      </w:tr>
      <w:tr>
        <w:trPr>
          <w:trHeight w:val="42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ins w:id="25" w:author="霖" w:date="2024-02-28T09:21:00Z">
              <w:r>
                <w:rPr>
                  <w:rFonts w:ascii="Times New Roman" w:hAnsi="Times New Roman"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</w:rPr>
                <w:t>落实中央强农惠农、农机购置补贴政策，努力做好农业机械化的引进、示范、推广、应用、管理和安全生产工作，促进我区农业机械化事业的发展，发挥农机在社会主义新农村建设的重大作用。</w:t>
              </w:r>
            </w:ins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ins w:id="26" w:author="霖" w:date="2024-02-28T09:21:00Z">
              <w:r>
                <w:rPr>
                  <w:rFonts w:ascii="Times New Roman" w:hAnsi="Times New Roman"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农机化进程快速发展，农民得到了政策实惠。结算农机购置补贴</w:t>
              </w:r>
            </w:ins>
            <w:ins w:id="27" w:author="霖" w:date="2024-02-28T09:59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28</w:t>
              </w:r>
            </w:ins>
            <w:ins w:id="28" w:author="霖" w:date="2024-02-28T09:21:00Z">
              <w:r>
                <w:rPr>
                  <w:rFonts w:ascii="Times New Roman" w:hAnsi="Times New Roman"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户，</w:t>
              </w:r>
            </w:ins>
            <w:ins w:id="29" w:author="霖" w:date="2024-02-28T09:59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48</w:t>
              </w:r>
            </w:ins>
            <w:ins w:id="30" w:author="霖" w:date="2024-02-28T09:22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***</w:t>
              </w:r>
            </w:ins>
            <w:ins w:id="31" w:author="霖" w:date="2024-02-28T09:22:00Z">
              <w:r>
                <w:rPr>
                  <w:rFonts w:ascii="Times New Roman" w:hAnsi="Times New Roman"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台，报废收割机</w:t>
              </w:r>
            </w:ins>
            <w:ins w:id="32" w:author="霖" w:date="2024-02-28T09:22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*</w:t>
              </w:r>
            </w:ins>
            <w:ins w:id="33" w:author="霖" w:date="2024-02-28T09:22:00Z">
              <w:r>
                <w:rPr>
                  <w:rFonts w:ascii="Times New Roman" w:hAnsi="Times New Roman"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户行率</w:t>
              </w:r>
            </w:ins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  <w:t>89.</w:t>
            </w:r>
            <w:del w:id="34" w:author="霖" w:date="2024-02-28T09:59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delText>23</w:delText>
              </w:r>
            </w:del>
            <w:ins w:id="35" w:author="霖" w:date="2024-02-28T09:23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*</w:t>
              </w:r>
            </w:ins>
            <w:ins w:id="36" w:author="霖" w:date="2024-02-28T09:21:00Z">
              <w:r>
                <w:rPr>
                  <w:rFonts w:ascii="Times New Roman" w:hAnsi="Times New Roman"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。从检查核实情况来看，补品种、规格及型号等基本符合广东省农业机械购置补贴产品范围，补贴标准也符合相关规定，水稻耕种收综合机械化率目标值顺利完成。</w:t>
              </w:r>
            </w:ins>
          </w:p>
        </w:tc>
      </w:tr>
      <w:tr>
        <w:trPr/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绩效指标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  <w:ins w:id="38" w:author="霖" w:date="2024-03-06T17:25:00Z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一级</w:t>
            </w:r>
            <w:del w:id="37" w:author="霖" w:date="2024-03-06T17:25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br/>
              </w:r>
            </w:del>
          </w:p>
          <w:p>
            <w:pPr>
              <w:pStyle w:val="Contents2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  <w:ins w:id="40" w:author="霖" w:date="2024-02-28T09:17:00Z"/>
              </w:rPr>
            </w:pPr>
            <w:ins w:id="39" w:author="霖" w:date="2024-02-28T09:17:00Z">
              <w:r>
                <w:rPr>
                  <w:rFonts w:eastAsia="仿宋_GB2312;仿宋" w:cs="Times New Roman" w:ascii="Times New Roman" w:hAnsi="Times New Roman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</w:r>
            </w:ins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指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二级指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三级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指标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全年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实际</w:t>
            </w: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完成值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未完成原因和改进措施</w:t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  <w:ins w:id="41" w:author="霖" w:date="2024-02-28T09:17:00Z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  <w:ins w:id="42" w:author="霖" w:date="2024-02-28T09:17:00Z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  <w:ins w:id="43" w:author="霖" w:date="2024-02-28T09:17:00Z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标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数量指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ins w:id="44" w:author="霖" w:date="2024-02-28T09:24:00Z">
              <w:r>
                <w:rPr>
                  <w:rFonts w:ascii="Times New Roman" w:hAnsi="Times New Roman"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</w:rPr>
                <w:t>农机购置补贴发放次数（次）</w:t>
              </w:r>
            </w:ins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ins w:id="45" w:author="霖" w:date="2024-02-28T10:58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2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ins w:id="46" w:author="霖" w:date="2024-03-06T17:30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5</w:t>
              </w:r>
            </w:ins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  <w:lang w:val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15"/>
                <w:szCs w:val="15"/>
                <w:u w:val="none"/>
                <w:lang w:val="en-US" w:eastAsia="zh-CN" w:bidi="ar-SA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2"/>
                <w:sz w:val="15"/>
                <w:szCs w:val="15"/>
                <w:u w:val="none"/>
                <w:lang w:val="en-US" w:eastAsia="zh-CN" w:bidi="ar-SA"/>
              </w:rPr>
            </w:r>
          </w:p>
        </w:tc>
      </w:tr>
      <w:tr>
        <w:trPr>
          <w:trHeight w:val="9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15"/>
                <w:szCs w:val="15"/>
                <w:u w:val="none"/>
                <w:lang w:val="en-US" w:eastAsia="zh-CN" w:bidi="ar-SA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2"/>
                <w:sz w:val="15"/>
                <w:szCs w:val="15"/>
                <w:u w:val="none"/>
                <w:lang w:val="en-US" w:eastAsia="zh-CN" w:bidi="ar-SA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  <w:lang w:val="en-US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质量指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ins w:id="47" w:author="霖" w:date="2024-02-28T09:24:00Z">
              <w:r>
                <w:rPr>
                  <w:rFonts w:ascii="Times New Roman" w:hAnsi="Times New Roman"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</w:rPr>
                <w:t>农机具验收合格率（</w:t>
              </w:r>
            </w:ins>
            <w:ins w:id="48" w:author="霖" w:date="2024-02-28T09:24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</w:rPr>
                <w:t>%</w:t>
              </w:r>
            </w:ins>
            <w:ins w:id="49" w:author="霖" w:date="2024-02-28T09:24:00Z">
              <w:r>
                <w:rPr>
                  <w:rFonts w:ascii="Times New Roman" w:hAnsi="Times New Roman"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</w:rPr>
                <w:t>）</w:t>
              </w:r>
            </w:ins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ins w:id="50" w:author="霖" w:date="2024-02-28T09:24:00Z">
              <w:r>
                <w:rPr>
                  <w:rFonts w:eastAsia="Times New Roman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</w:rPr>
                <w:t>≥</w:t>
              </w:r>
            </w:ins>
            <w:ins w:id="51" w:author="霖" w:date="2024-02-28T09:24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</w:rPr>
                <w:t>95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ins w:id="52" w:author="霖" w:date="2024-02-28T09:24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100</w:t>
              </w:r>
            </w:ins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时效指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ins w:id="53" w:author="霖" w:date="2024-02-28T09:25:00Z">
              <w:r>
                <w:rPr>
                  <w:rFonts w:ascii="Times New Roman" w:hAnsi="Times New Roman"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</w:rPr>
                <w:t>资金执行率</w:t>
              </w:r>
            </w:ins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ins w:id="54" w:author="霖" w:date="2024-02-28T09:25:00Z">
              <w:r>
                <w:rPr>
                  <w:rFonts w:eastAsia="Times New Roman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</w:rPr>
                <w:t>≥</w:t>
              </w:r>
            </w:ins>
            <w:ins w:id="55" w:author="霖" w:date="2024-02-28T09:30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85</w:t>
              </w:r>
            </w:ins>
            <w:ins w:id="56" w:author="霖" w:date="2024-02-28T09:25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</w:rPr>
                <w:t>%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ins w:id="57" w:author="霖" w:date="2024-02-28T09:30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89.23</w:t>
              </w:r>
            </w:ins>
            <w:ins w:id="58" w:author="霖" w:date="2024-03-06T17:30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%</w:t>
              </w:r>
            </w:ins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成本指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  <w:t>....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192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  <w:ins w:id="60" w:author="霖" w:date="2024-03-06T17:25:00Z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效</w:t>
            </w:r>
            <w:del w:id="59" w:author="霖" w:date="2024-03-06T17:25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br/>
              </w:r>
            </w:del>
          </w:p>
          <w:p>
            <w:pPr>
              <w:pStyle w:val="Contents2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  <w:ins w:id="62" w:author="霖" w:date="2024-02-28T09:17:00Z"/>
              </w:rPr>
            </w:pPr>
            <w:ins w:id="61" w:author="霖" w:date="2024-02-28T09:17:00Z">
              <w:r>
                <w:rPr>
                  <w:rFonts w:eastAsia="仿宋_GB2312;仿宋" w:cs="Times New Roman" w:ascii="Times New Roman" w:hAnsi="Times New Roman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</w:r>
            </w:ins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  <w:ins w:id="64" w:author="霖" w:date="2024-03-06T17:25:00Z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益</w:t>
            </w:r>
            <w:del w:id="63" w:author="霖" w:date="2024-03-06T17:25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br/>
              </w:r>
            </w:del>
          </w:p>
          <w:p>
            <w:pPr>
              <w:pStyle w:val="Contents2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  <w:ins w:id="66" w:author="霖" w:date="2024-02-28T09:17:00Z"/>
              </w:rPr>
            </w:pPr>
            <w:ins w:id="65" w:author="霖" w:date="2024-02-28T09:17:00Z">
              <w:r>
                <w:rPr>
                  <w:rFonts w:eastAsia="仿宋_GB2312;仿宋" w:cs="Times New Roman" w:ascii="Times New Roman" w:hAnsi="Times New Roman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</w:r>
            </w:ins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  <w:ins w:id="68" w:author="霖" w:date="2024-03-06T17:25:00Z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指</w:t>
            </w:r>
            <w:del w:id="67" w:author="霖" w:date="2024-03-06T17:25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br/>
              </w:r>
            </w:del>
          </w:p>
          <w:p>
            <w:pPr>
              <w:pStyle w:val="Contents2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  <w:ins w:id="70" w:author="霖" w:date="2024-02-28T09:17:00Z"/>
              </w:rPr>
            </w:pPr>
            <w:ins w:id="69" w:author="霖" w:date="2024-02-28T09:17:00Z">
              <w:r>
                <w:rPr>
                  <w:rFonts w:eastAsia="仿宋_GB2312;仿宋" w:cs="Times New Roman" w:ascii="Times New Roman" w:hAnsi="Times New Roman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</w:r>
            </w:ins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标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经济效益指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eastAsia="zh-CN"/>
              </w:rPr>
            </w:pPr>
            <w:ins w:id="71" w:author="霖" w:date="2024-02-29T11:34:00Z">
              <w:r>
                <w:rPr>
                  <w:rFonts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  <w:lang w:eastAsia="zh-CN"/>
                </w:rPr>
                <w:t>支持引导农民购置使用先进适用的农业机械</w:t>
              </w:r>
            </w:ins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eastAsia="zh-CN"/>
              </w:rPr>
            </w:pPr>
            <w:ins w:id="72" w:author="霖" w:date="2024-02-29T11:35:00Z">
              <w:r>
                <w:rPr>
                  <w:rFonts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  <w:lang w:eastAsia="zh-CN"/>
                </w:rPr>
                <w:t>提升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eastAsia="zh-CN"/>
              </w:rPr>
            </w:pPr>
            <w:ins w:id="73" w:author="霖" w:date="2024-02-29T11:35:00Z">
              <w:r>
                <w:rPr>
                  <w:rFonts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  <w:lang w:eastAsia="zh-CN"/>
                </w:rPr>
                <w:t>提升</w:t>
              </w:r>
            </w:ins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1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社会效益指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ins w:id="74" w:author="霖" w:date="2024-02-28T09:25:00Z">
              <w:r>
                <w:rPr>
                  <w:rFonts w:ascii="Times New Roman" w:hAnsi="Times New Roman"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</w:rPr>
                <w:t>农机补贴政策公开率（</w:t>
              </w:r>
            </w:ins>
            <w:ins w:id="75" w:author="霖" w:date="2024-02-28T09:25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</w:rPr>
                <w:t>%</w:t>
              </w:r>
            </w:ins>
            <w:ins w:id="76" w:author="霖" w:date="2024-02-28T09:25:00Z">
              <w:r>
                <w:rPr>
                  <w:rFonts w:ascii="Times New Roman" w:hAnsi="Times New Roman"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</w:rPr>
                <w:t>）</w:t>
              </w:r>
            </w:ins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ins w:id="77" w:author="霖" w:date="2024-02-28T09:25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100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ins w:id="78" w:author="霖" w:date="2024-02-28T09:25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100</w:t>
              </w:r>
            </w:ins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eastAsia="zh-CN"/>
              </w:rPr>
            </w:pPr>
            <w:ins w:id="79" w:author="霖" w:date="2024-02-29T11:35:00Z">
              <w:r>
                <w:rPr>
                  <w:rFonts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  <w:lang w:eastAsia="zh-CN"/>
                </w:rPr>
                <w:t>加快提升农业机械化水平</w:t>
              </w:r>
            </w:ins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eastAsia="zh-CN"/>
              </w:rPr>
            </w:pPr>
            <w:ins w:id="80" w:author="霖" w:date="2024-02-29T11:36:00Z">
              <w:r>
                <w:rPr>
                  <w:rFonts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  <w:lang w:eastAsia="zh-CN"/>
                </w:rPr>
                <w:t>提升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eastAsia="zh-CN"/>
              </w:rPr>
            </w:pPr>
            <w:ins w:id="81" w:author="霖" w:date="2024-02-29T11:36:00Z">
              <w:r>
                <w:rPr>
                  <w:rFonts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  <w:lang w:eastAsia="zh-CN"/>
                </w:rPr>
                <w:t>提升</w:t>
              </w:r>
            </w:ins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生态效益指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ins w:id="82" w:author="霖" w:date="2024-02-28T09:26:00Z">
              <w:r>
                <w:rPr>
                  <w:rFonts w:ascii="Times New Roman" w:hAnsi="Times New Roman"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</w:rPr>
                <w:t>农作物耕种收综合机械化率提高（</w:t>
              </w:r>
            </w:ins>
            <w:ins w:id="83" w:author="霖" w:date="2024-02-28T09:26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</w:rPr>
                <w:t>%</w:t>
              </w:r>
            </w:ins>
            <w:ins w:id="84" w:author="霖" w:date="2024-02-28T09:26:00Z">
              <w:r>
                <w:rPr>
                  <w:rFonts w:ascii="Times New Roman" w:hAnsi="Times New Roman"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</w:rPr>
                <w:t>）</w:t>
              </w:r>
            </w:ins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ins w:id="85" w:author="霖" w:date="2024-02-28T09:26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0.6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ins w:id="86" w:author="霖" w:date="2024-02-28T11:02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0.</w:t>
              </w:r>
            </w:ins>
            <w:ins w:id="87" w:author="霖" w:date="2024-03-06T17:30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6</w:t>
              </w:r>
            </w:ins>
            <w:ins w:id="88" w:author="霖" w:date="2024-02-28T11:02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35</w:t>
              </w:r>
            </w:ins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可持续影响指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ins w:id="89" w:author="霖" w:date="2024-02-28T09:27:00Z">
              <w:r>
                <w:rPr>
                  <w:rFonts w:ascii="Times New Roman" w:hAnsi="Times New Roman"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</w:rPr>
                <w:t>农机具使用年限（年）</w:t>
              </w:r>
            </w:ins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ins w:id="90" w:author="霖" w:date="2024-02-28T09:27:00Z">
              <w:r>
                <w:rPr>
                  <w:rFonts w:eastAsia="Times New Roman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</w:rPr>
                <w:t>≥</w:t>
              </w:r>
            </w:ins>
            <w:ins w:id="91" w:author="霖" w:date="2024-02-28T09:27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</w:rPr>
                <w:t>3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ins w:id="92" w:author="霖" w:date="2024-02-28T09:27:00Z">
              <w:r>
                <w:rPr>
                  <w:rFonts w:eastAsia="Times New Roman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</w:rPr>
                <w:t>≥</w:t>
              </w:r>
            </w:ins>
            <w:ins w:id="93" w:author="霖" w:date="2024-02-28T09:27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</w:rPr>
                <w:t>3</w:t>
              </w:r>
            </w:ins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eastAsia="zh-CN"/>
              </w:rPr>
            </w:pPr>
            <w:ins w:id="94" w:author="霖" w:date="2024-02-29T11:37:00Z">
              <w:r>
                <w:rPr>
                  <w:rFonts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  <w:lang w:eastAsia="zh-CN"/>
                </w:rPr>
                <w:t>引领推动农业机械化向全程高质高效转型升级</w:t>
              </w:r>
            </w:ins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eastAsia="zh-CN"/>
              </w:rPr>
            </w:pPr>
            <w:ins w:id="95" w:author="霖" w:date="2024-02-29T11:37:00Z">
              <w:r>
                <w:rPr>
                  <w:rFonts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  <w:lang w:eastAsia="zh-CN"/>
                </w:rPr>
                <w:t>引领推动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eastAsia="zh-CN"/>
              </w:rPr>
            </w:pPr>
            <w:ins w:id="96" w:author="霖" w:date="2024-02-29T11:37:00Z">
              <w:r>
                <w:rPr>
                  <w:rFonts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  <w:lang w:eastAsia="zh-CN"/>
                </w:rPr>
                <w:t>引领推动</w:t>
              </w:r>
            </w:ins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....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满意度指标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  <w:ins w:id="98" w:author="霖" w:date="2024-03-06T17:25:00Z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服务对象</w:t>
            </w:r>
            <w:del w:id="97" w:author="霖" w:date="2024-03-06T17:25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  <w:br/>
              </w:r>
            </w:del>
          </w:p>
          <w:p>
            <w:pPr>
              <w:pStyle w:val="Contents2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  <w:ins w:id="100" w:author="霖" w:date="2024-02-28T09:17:00Z"/>
              </w:rPr>
            </w:pPr>
            <w:ins w:id="99" w:author="霖" w:date="2024-02-28T09:17:00Z">
              <w:r>
                <w:rPr>
                  <w:rFonts w:eastAsia="仿宋_GB2312;仿宋" w:cs="Times New Roman" w:ascii="Times New Roman" w:hAnsi="Times New Roman"/>
                  <w:i w:val="false"/>
                  <w:iCs w:val="false"/>
                  <w:color w:val="000000"/>
                  <w:kern w:val="0"/>
                  <w:sz w:val="15"/>
                  <w:szCs w:val="15"/>
                  <w:u w:val="none"/>
                  <w:lang w:val="en-US" w:eastAsia="zh-CN"/>
                </w:rPr>
              </w:r>
            </w:ins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满意度指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ins w:id="101" w:author="霖" w:date="2024-02-28T09:27:00Z">
              <w:r>
                <w:rPr>
                  <w:rFonts w:ascii="Times New Roman" w:hAnsi="Times New Roman"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</w:rPr>
                <w:t>受益农户满意率（</w:t>
              </w:r>
            </w:ins>
            <w:ins w:id="102" w:author="霖" w:date="2024-02-28T09:27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</w:rPr>
                <w:t>%</w:t>
              </w:r>
            </w:ins>
            <w:ins w:id="103" w:author="霖" w:date="2024-02-28T09:27:00Z">
              <w:r>
                <w:rPr>
                  <w:rFonts w:ascii="Times New Roman" w:hAnsi="Times New Roman" w:cs="Times New Roman" w:eastAsia="仿宋_GB2312;仿宋"/>
                  <w:i w:val="false"/>
                  <w:iCs w:val="false"/>
                  <w:color w:val="000000"/>
                  <w:sz w:val="15"/>
                  <w:szCs w:val="15"/>
                  <w:u w:val="none"/>
                </w:rPr>
                <w:t>）</w:t>
              </w:r>
            </w:ins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ins w:id="104" w:author="霖" w:date="2024-03-06T17:30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90</w:t>
              </w:r>
            </w:ins>
            <w:ins w:id="105" w:author="霖" w:date="2024-02-28T09:27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0</w:t>
              </w:r>
            </w:ins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ins w:id="106" w:author="霖" w:date="2024-02-28T09:27:00Z">
              <w:r>
                <w:rPr>
                  <w:rFonts w:eastAsia="仿宋_GB2312;仿宋" w:cs="Times New Roman"/>
                  <w:i w:val="false"/>
                  <w:iCs w:val="false"/>
                  <w:color w:val="000000"/>
                  <w:sz w:val="15"/>
                  <w:szCs w:val="15"/>
                  <w:u w:val="none"/>
                  <w:lang w:val="en-US" w:eastAsia="zh-CN"/>
                </w:rPr>
                <w:t>100</w:t>
              </w:r>
            </w:ins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  <w:t>.....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其他绩效指标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5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5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5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bottom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highlight w:val="none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highlight w:val="none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highlight w:val="none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/>
              </w:rPr>
              <w:t>说明</w:t>
            </w:r>
          </w:p>
        </w:tc>
        <w:tc>
          <w:tcPr>
            <w:tcW w:w="7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  <w:t>请在此处简要说明中央巡视、各级审计和财政监督中发现的问题及所涉及的金额，如没有请填无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iCs w:val="false"/>
          <w:color w:val="000000"/>
          <w:sz w:val="15"/>
          <w:szCs w:val="15"/>
          <w:highlight w:val="none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olor w:val="000000"/>
          <w:kern w:val="0"/>
          <w:sz w:val="15"/>
          <w:szCs w:val="15"/>
          <w:u w:val="none"/>
          <w:lang w:val="en-US" w:eastAsia="zh-CN"/>
        </w:rPr>
        <w:t>注：</w:t>
      </w:r>
      <w:r>
        <w:rPr>
          <w:rFonts w:eastAsia="仿宋_GB2312;仿宋" w:cs="仿宋_GB2312;仿宋" w:ascii="仿宋_GB2312;仿宋" w:hAnsi="仿宋_GB2312;仿宋"/>
          <w:i w:val="false"/>
          <w:iCs w:val="false"/>
          <w:color w:val="000000"/>
          <w:kern w:val="0"/>
          <w:sz w:val="15"/>
          <w:szCs w:val="15"/>
          <w:u w:val="none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i w:val="false"/>
          <w:iCs w:val="false"/>
          <w:color w:val="000000"/>
          <w:kern w:val="0"/>
          <w:sz w:val="15"/>
          <w:szCs w:val="15"/>
          <w:u w:val="none"/>
          <w:lang w:val="en-US" w:eastAsia="zh-CN"/>
        </w:rPr>
        <w:t>资金使用单位按项目绩效目标填报，主管部门汇总时按区域绩效目标填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bottom"/>
        <w:rPr>
          <w:rFonts w:ascii="仿宋_GB2312;仿宋" w:hAnsi="仿宋_GB2312;仿宋" w:eastAsia="仿宋_GB2312;仿宋" w:cs="仿宋_GB2312;仿宋"/>
          <w:i w:val="false"/>
          <w:i w:val="false"/>
          <w:iCs w:val="false"/>
          <w:color w:val="000000"/>
          <w:kern w:val="0"/>
          <w:sz w:val="15"/>
          <w:szCs w:val="15"/>
          <w:highlight w:val="none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olor w:val="000000"/>
          <w:kern w:val="0"/>
          <w:sz w:val="15"/>
          <w:szCs w:val="15"/>
          <w:u w:val="none"/>
          <w:lang w:val="en-US" w:eastAsia="zh-CN"/>
        </w:rPr>
        <w:t xml:space="preserve">    </w:t>
      </w:r>
      <w:r>
        <w:rPr>
          <w:rStyle w:val="Font171"/>
          <w:rFonts w:eastAsia="仿宋_GB2312;仿宋" w:cs="仿宋_GB2312;仿宋" w:ascii="仿宋_GB2312;仿宋" w:hAnsi="仿宋_GB2312;仿宋"/>
          <w:color w:val="000000"/>
          <w:sz w:val="15"/>
          <w:szCs w:val="15"/>
          <w:lang w:val="en-US" w:eastAsia="zh-CN"/>
        </w:rPr>
        <w:t>2.</w:t>
      </w:r>
      <w:r>
        <w:rPr>
          <w:rStyle w:val="Font171"/>
          <w:rFonts w:ascii="仿宋_GB2312;仿宋" w:hAnsi="仿宋_GB2312;仿宋" w:cs="仿宋_GB2312;仿宋" w:eastAsia="仿宋_GB2312;仿宋"/>
          <w:color w:val="000000"/>
          <w:sz w:val="15"/>
          <w:szCs w:val="15"/>
          <w:lang w:val="en-US" w:eastAsia="zh-CN"/>
        </w:rPr>
        <w:t>其他资金包括与中央财政资金、地方财政资金共同投入到的自有资金、社会资金，以及以前年度的结转结余资金等。</w:t>
      </w:r>
    </w:p>
    <w:p>
      <w:pPr>
        <w:pStyle w:val="Normal"/>
        <w:widowControl/>
        <w:snapToGrid w:val="false"/>
        <w:jc w:val="left"/>
        <w:textAlignment w:val="bottom"/>
        <w:rPr/>
      </w:pPr>
      <w:r>
        <w:rPr>
          <w:rFonts w:eastAsia="仿宋_GB2312;仿宋" w:cs="仿宋_GB2312;仿宋" w:ascii="仿宋_GB2312;仿宋" w:hAnsi="仿宋_GB2312;仿宋"/>
          <w:i w:val="false"/>
          <w:iCs w:val="false"/>
          <w:color w:val="000000"/>
          <w:kern w:val="0"/>
          <w:sz w:val="15"/>
          <w:szCs w:val="15"/>
          <w:u w:val="none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i w:val="false"/>
          <w:iCs w:val="false"/>
          <w:color w:val="000000"/>
          <w:kern w:val="0"/>
          <w:sz w:val="15"/>
          <w:szCs w:val="15"/>
          <w:u w:val="none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i w:val="false"/>
          <w:iCs w:val="false"/>
          <w:color w:val="000000"/>
          <w:kern w:val="0"/>
          <w:sz w:val="15"/>
          <w:szCs w:val="15"/>
          <w:u w:val="none"/>
          <w:lang w:val="en-US" w:eastAsia="zh-CN"/>
        </w:rPr>
        <w:t>全年执行数是指按照国库集中支付制度要求所形成的实际支出。</w:t>
      </w:r>
      <w:r>
        <w:rPr>
          <w:rFonts w:ascii="仿宋_GB2312;仿宋" w:hAnsi="仿宋_GB2312;仿宋" w:cs="仿宋_GB2312;仿宋" w:eastAsia="仿宋_GB2312;仿宋"/>
          <w:b w:val="false"/>
          <w:bCs/>
          <w:i w:val="false"/>
          <w:iCs w:val="false"/>
          <w:color w:val="000000"/>
          <w:kern w:val="0"/>
          <w:sz w:val="15"/>
          <w:szCs w:val="15"/>
          <w:u w:val="none"/>
          <w:lang w:val="en-US" w:eastAsia="zh-CN"/>
        </w:rPr>
        <w:t xml:space="preserve">    </w:t>
      </w:r>
      <w:r>
        <w:rPr>
          <w:rFonts w:cs="仿宋_GB2312;仿宋" w:ascii="仿宋_GB2312;仿宋" w:hAnsi="仿宋_GB2312;仿宋"/>
          <w:b w:val="false"/>
          <w:bCs/>
          <w:i w:val="false"/>
          <w:iCs w:val="false"/>
          <w:color w:val="000000"/>
          <w:kern w:val="0"/>
          <w:sz w:val="15"/>
          <w:szCs w:val="15"/>
          <w:u w:val="none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b w:val="false"/>
          <w:bCs/>
          <w:i w:val="false"/>
          <w:iCs w:val="false"/>
          <w:color w:val="000000"/>
          <w:kern w:val="0"/>
          <w:sz w:val="15"/>
          <w:szCs w:val="15"/>
          <w:u w:val="none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 w:val="false"/>
          <w:bCs/>
          <w:i w:val="false"/>
          <w:iCs w:val="false"/>
          <w:color w:val="000000"/>
          <w:kern w:val="0"/>
          <w:sz w:val="15"/>
          <w:szCs w:val="15"/>
          <w:u w:val="none"/>
          <w:lang w:val="en-US" w:eastAsia="zh-CN"/>
        </w:rPr>
        <w:t>定性指标，资金使用单位分别按照</w:t>
      </w:r>
      <w:r>
        <w:rPr>
          <w:rFonts w:cs="仿宋_GB2312;仿宋" w:ascii="仿宋_GB2312;仿宋" w:hAnsi="仿宋_GB2312;仿宋"/>
          <w:b w:val="false"/>
          <w:bCs/>
          <w:i w:val="false"/>
          <w:iCs w:val="false"/>
          <w:color w:val="000000"/>
          <w:kern w:val="0"/>
          <w:sz w:val="15"/>
          <w:szCs w:val="15"/>
          <w:u w:val="none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b w:val="false"/>
          <w:bCs/>
          <w:i w:val="false"/>
          <w:iCs w:val="false"/>
          <w:color w:val="000000"/>
          <w:kern w:val="0"/>
          <w:sz w:val="15"/>
          <w:szCs w:val="15"/>
          <w:u w:val="none"/>
          <w:lang w:val="en-US" w:eastAsia="zh-CN"/>
        </w:rPr>
        <w:t>0%-80%</w:t>
      </w:r>
      <w:r>
        <w:rPr>
          <w:rFonts w:ascii="仿宋_GB2312;仿宋" w:hAnsi="仿宋_GB2312;仿宋" w:cs="仿宋_GB2312;仿宋" w:eastAsia="仿宋_GB2312;仿宋"/>
          <w:b w:val="false"/>
          <w:bCs/>
          <w:i w:val="false"/>
          <w:iCs w:val="false"/>
          <w:color w:val="000000"/>
          <w:kern w:val="0"/>
          <w:sz w:val="15"/>
          <w:szCs w:val="15"/>
          <w:u w:val="none"/>
          <w:lang w:val="en-US" w:eastAsia="zh-CN"/>
        </w:rPr>
        <w:t>（含）、</w:t>
      </w:r>
      <w:r>
        <w:rPr>
          <w:rFonts w:eastAsia="仿宋_GB2312;仿宋" w:cs="仿宋_GB2312;仿宋" w:ascii="仿宋_GB2312;仿宋" w:hAnsi="仿宋_GB2312;仿宋"/>
          <w:b w:val="false"/>
          <w:bCs/>
          <w:i w:val="false"/>
          <w:iCs w:val="false"/>
          <w:color w:val="000000"/>
          <w:kern w:val="0"/>
          <w:sz w:val="15"/>
          <w:szCs w:val="15"/>
          <w:u w:val="none"/>
          <w:lang w:val="en-US" w:eastAsia="zh-CN"/>
        </w:rPr>
        <w:t>80%-60%</w:t>
      </w:r>
      <w:r>
        <w:rPr>
          <w:rFonts w:ascii="仿宋_GB2312;仿宋" w:hAnsi="仿宋_GB2312;仿宋" w:cs="仿宋_GB2312;仿宋" w:eastAsia="仿宋_GB2312;仿宋"/>
          <w:b w:val="false"/>
          <w:bCs/>
          <w:i w:val="false"/>
          <w:iCs w:val="false"/>
          <w:color w:val="000000"/>
          <w:kern w:val="0"/>
          <w:sz w:val="15"/>
          <w:szCs w:val="15"/>
          <w:u w:val="none"/>
          <w:lang w:val="en-US" w:eastAsia="zh-CN"/>
        </w:rPr>
        <w:t>（含）、</w:t>
      </w:r>
      <w:r>
        <w:rPr>
          <w:rFonts w:eastAsia="仿宋_GB2312;仿宋" w:cs="仿宋_GB2312;仿宋" w:ascii="仿宋_GB2312;仿宋" w:hAnsi="仿宋_GB2312;仿宋"/>
          <w:b w:val="false"/>
          <w:bCs/>
          <w:i w:val="false"/>
          <w:iCs w:val="false"/>
          <w:color w:val="000000"/>
          <w:kern w:val="0"/>
          <w:sz w:val="15"/>
          <w:szCs w:val="15"/>
          <w:u w:val="none"/>
          <w:lang w:val="en-US" w:eastAsia="zh-CN"/>
        </w:rPr>
        <w:t>60-0%</w:t>
      </w:r>
      <w:r>
        <w:rPr>
          <w:rFonts w:ascii="仿宋_GB2312;仿宋" w:hAnsi="仿宋_GB2312;仿宋" w:cs="仿宋_GB2312;仿宋" w:eastAsia="仿宋_GB2312;仿宋"/>
          <w:b w:val="false"/>
          <w:bCs/>
          <w:i w:val="false"/>
          <w:iCs w:val="false"/>
          <w:color w:val="000000"/>
          <w:kern w:val="0"/>
          <w:sz w:val="15"/>
          <w:szCs w:val="15"/>
          <w:u w:val="none"/>
          <w:lang w:val="en-US" w:eastAsia="zh-CN"/>
        </w:rPr>
        <w:t>合理填写实际完成值，分为全部或基本达成预期指标、部分达成预期指标并具有一定效果、未达成预期指标且效果较差三档；地方各级主管部门汇总时，按照资金额度对结果进行加权平均计算。</w:t>
      </w:r>
    </w:p>
    <w:sectPr>
      <w:footerReference w:type="default" r:id="rId2"/>
      <w:type w:val="nextPage"/>
      <w:pgSz w:orient="landscape"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6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ˎ̥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480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80"/>
      <w:jc w:val="center"/>
      <w:outlineLvl w:val="0"/>
    </w:pPr>
    <w:rPr>
      <w:rFonts w:ascii="Calibri" w:hAnsi="Calibri" w:eastAsia="方正小标宋简体;Arial Unicode MS" w:cs="宋体"/>
      <w:kern w:val="2"/>
      <w:sz w:val="4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580"/>
      <w:ind w:firstLine="880"/>
      <w:outlineLvl w:val="1"/>
    </w:pPr>
    <w:rPr>
      <w:rFonts w:ascii="Arial" w:hAnsi="Arial" w:eastAsia="黑体" w:cs="宋体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eastAsia="仿宋_GB2312;仿宋" w:cs="宋体"/>
      <w:b/>
      <w:sz w:val="28"/>
      <w:szCs w:val="24"/>
    </w:rPr>
  </w:style>
  <w:style w:type="character" w:styleId="Style11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1"/>
    <w:rPr>
      <w:rFonts w:ascii="Times New Roman" w:hAnsi="Times New Roman" w:eastAsia="宋体" w:cs="Times New Roman"/>
    </w:rPr>
  </w:style>
  <w:style w:type="character" w:styleId="InternetLink">
    <w:name w:val="Hyperlink"/>
    <w:basedOn w:val="Style11"/>
    <w:rPr>
      <w:rFonts w:ascii="Times New Roman" w:hAnsi="Times New Roman" w:eastAsia="宋体" w:cs="Times New Roman"/>
      <w:color w:val="0000FF"/>
      <w:u w:val="single"/>
    </w:rPr>
  </w:style>
  <w:style w:type="character" w:styleId="Font41">
    <w:name w:val="font41"/>
    <w:basedOn w:val="Style1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71">
    <w:name w:val="font171"/>
    <w:basedOn w:val="Style11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Green121">
    <w:name w:val="green121"/>
    <w:basedOn w:val="Style11"/>
    <w:qFormat/>
    <w:rPr>
      <w:rFonts w:ascii="ˎ̥;微软雅黑" w:hAnsi="ˎ̥;微软雅黑" w:eastAsia="宋体" w:cs="Times New Roman"/>
      <w:color w:val="0A5D21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exact" w:line="570"/>
      <w:ind w:left="420" w:hanging="0"/>
    </w:pPr>
    <w:rPr>
      <w:rFonts w:ascii="Calibri" w:hAnsi="Calibri" w:eastAsia="仿宋_GB2312;仿宋" w:cs="宋体"/>
      <w:szCs w:val="24"/>
    </w:rPr>
  </w:style>
  <w:style w:type="paragraph" w:styleId="Style12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仿宋_GB2312;仿宋" w:cs="Times New Roman"/>
      <w:kern w:val="0"/>
      <w:szCs w:val="21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  <w:sz w:val="21"/>
      <w:szCs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ascii="Times New Roman" w:hAnsi="Times New Roman" w:eastAsia="仿宋_GB2312;仿宋" w:cs="Times New Roman"/>
      <w:kern w:val="2"/>
      <w:sz w:val="24"/>
      <w:szCs w:val="28"/>
    </w:rPr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2:25:00Z</dcterms:created>
  <dc:creator>Zheng</dc:creator>
  <dc:description/>
  <dc:language>en-US</dc:language>
  <cp:lastModifiedBy>霖</cp:lastModifiedBy>
  <cp:lastPrinted>2024-02-21T14:25:00Z</cp:lastPrinted>
  <dcterms:modified xsi:type="dcterms:W3CDTF">2024-03-06T09:33:26Z</dcterms:modified>
  <cp:revision>2</cp:revision>
  <dc:subject/>
  <dc:title>一、该项目补助资金已由省财政厅以粤财农[2013]475号文下达给各有关财政局，各地要抓紧落实项目资金，加强管理，专款专用，严禁挤占、截留和挪用，确保资金资金使用安全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853FC08E7545038E1F03D98866974D_13</vt:lpwstr>
  </property>
  <property fmtid="{D5CDD505-2E9C-101B-9397-08002B2CF9AE}" pid="3" name="KSOProductBuildVer">
    <vt:lpwstr>2052-12.1.0.16388</vt:lpwstr>
  </property>
  <property fmtid="{D5CDD505-2E9C-101B-9397-08002B2CF9AE}" pid="4" name="close">
    <vt:lpwstr>true</vt:lpwstr>
  </property>
  <property fmtid="{D5CDD505-2E9C-101B-9397-08002B2CF9AE}" pid="5" name="commondata">
    <vt:lpwstr>commondata</vt:lpwstr>
  </property>
  <property fmtid="{D5CDD505-2E9C-101B-9397-08002B2CF9AE}" pid="6" name="showFlag">
    <vt:bool>1</vt:bool>
  </property>
  <property fmtid="{D5CDD505-2E9C-101B-9397-08002B2CF9AE}" pid="7" name="userName">
    <vt:lpwstr>郑敏怡</vt:lpwstr>
  </property>
</Properties>
</file>