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redhead"/>
      <w:bookmarkStart w:id="1" w:name="redhead"/>
      <w:bookmarkEnd w:id="1"/>
    </w:p>
    <w:p>
      <w:pPr>
        <w:pStyle w:val="Normal"/>
        <w:jc w:val="center"/>
        <w:rPr/>
      </w:pPr>
      <w:r>
        <w:rPr/>
      </w:r>
    </w:p>
    <w:p>
      <w:pPr>
        <w:pStyle w:val="Normal"/>
        <w:jc w:val="center"/>
        <w:rPr>
          <w:rFonts w:ascii="华文中宋" w:hAnsi="华文中宋" w:eastAsia="华文中宋" w:cs="华文中宋"/>
          <w:sz w:val="48"/>
          <w:szCs w:val="48"/>
          <w:lang w:val="en-US" w:eastAsia="en-US"/>
        </w:rPr>
      </w:pPr>
      <w:r>
        <w:rPr>
          <w:rFonts w:eastAsia="华文中宋" w:cs="华文中宋" w:ascii="华文中宋" w:hAnsi="华文中宋"/>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54pt;margin-top:15.6pt;width:377.95pt;height:35.95pt;mso-wrap-style:none;v-text-anchor:middle" type="_x0000_t136">
            <v:path textpathok="t"/>
            <v:textpath on="t" fitshape="t" string="韶 关 市 浈 江 区 " style="font-family:&quot;宋体&quot;;font-size:12pt"/>
            <v:fill o:detectmouseclick="t" type="solid" color2="aqua"/>
            <v:stroke color="red" weight="12600" joinstyle="miter" endcap="flat"/>
            <w10:wrap type="none"/>
          </v:shape>
        </w:pict>
      </w:r>
    </w:p>
    <w:p>
      <w:pPr>
        <w:pStyle w:val="Normal"/>
        <w:jc w:val="center"/>
        <w:rPr/>
      </w:pPr>
      <w:r>
        <w:rPr/>
      </w:r>
    </w:p>
    <w:p>
      <w:pPr>
        <w:pStyle w:val="Normal"/>
        <w:jc w:val="center"/>
        <w:rPr>
          <w:lang w:val="en-US" w:eastAsia="en-US"/>
        </w:rPr>
      </w:pPr>
      <w:r>
        <w:rPr>
          <w:lang w:val="en-US" w:eastAsia="en-US"/>
        </w:rPr>
        <w:pict>
          <v:shape id="shape_0" ID="艺术字 4" fillcolor="red" stroked="t" o:allowincell="f" style="position:absolute;margin-left:93.85pt;margin-top:0.3pt;width:224.2pt;height:42.7pt;mso-wrap-style:none;v-text-anchor:middle" type="_x0000_t136">
            <v:path textpathok="t"/>
            <v:textpath on="t" fitshape="t" string=" " style="font-family:&quot;宋体&quot;;font-size:12pt"/>
            <v:fill o:detectmouseclick="t" type="solid" color2="aqua"/>
            <v:stroke color="red" weight="9360" joinstyle="miter" endcap="flat"/>
            <v:shadow on="t" obscured="f" color="silver"/>
            <w10:wrap type="none"/>
          </v:shape>
        </w:pict>
        <w:pict>
          <v:shape id="shape_0" ID="艺术字 3" fillcolor="red" stroked="t" o:allowincell="f" style="position:absolute;margin-left:93.85pt;margin-top:0.3pt;width:224.2pt;height:42.7pt;mso-wrap-style:none;v-text-anchor:middle" type="_x0000_t136">
            <v:path textpathok="t"/>
            <v:textpath on="t" fitshape="t" string=" " style="font-family:&quot;宋体&quot;;font-size:12pt"/>
            <v:fill o:detectmouseclick="t" type="solid" color2="aqua"/>
            <v:stroke color="red" weight="9360" joinstyle="miter" endcap="flat"/>
            <v:shadow on="t" obscured="f" color="silver"/>
            <w10:wrap type="none"/>
          </v:shape>
        </w:pict>
      </w:r>
      <w:bookmarkStart w:id="2" w:name="redhead"/>
      <w:bookmarkStart w:id="3" w:name="redhead"/>
      <w:bookmarkEnd w:id="3"/>
    </w:p>
    <w:p>
      <w:pPr>
        <w:pStyle w:val="Normal"/>
        <w:rPr>
          <w:rFonts w:ascii="华文中宋" w:hAnsi="华文中宋" w:eastAsia="华文中宋" w:cs="华文中宋"/>
          <w:spacing w:val="20"/>
          <w:sz w:val="48"/>
          <w:szCs w:val="48"/>
          <w:lang w:val="en-US" w:eastAsia="en-US"/>
        </w:rPr>
      </w:pPr>
      <w:r>
        <w:rPr>
          <w:rFonts w:eastAsia="华文中宋" w:cs="华文中宋" w:ascii="华文中宋" w:hAnsi="华文中宋"/>
          <w:spacing w:val="20"/>
          <w:sz w:val="48"/>
          <w:szCs w:val="48"/>
          <w:lang w:val="en-US" w:eastAsia="en-US"/>
        </w:rPr>
        <w:pict>
          <v:shape id="shape_0" ID="艺术字 5" fillcolor="red" stroked="t" o:allowincell="f" style="position:absolute;margin-left:26.7pt;margin-top:8.55pt;width:389.95pt;height:59.95pt;mso-wrap-style:none;v-text-anchor:middle" type="_x0000_t136">
            <v:path textpathok="t"/>
            <v:textpath on="t" fitshape="t" string=" " style="font-family:&quot;宋体&quot;;font-size:60pt"/>
            <v:fill o:detectmouseclick="t" type="solid" color2="aqua"/>
            <v:stroke color="red" weight="12600" joinstyle="miter" endcap="flat"/>
            <w10:wrap type="none"/>
          </v:shape>
        </w:pict>
      </w:r>
    </w:p>
    <w:p>
      <w:pPr>
        <w:pStyle w:val="Normal"/>
        <w:rPr>
          <w:spacing w:val="20"/>
        </w:rPr>
      </w:pPr>
      <w:r>
        <w:pict>
          <v:shape id="shape_0" ID="艺术字 6" fillcolor="red" stroked="t" o:allowincell="f" style="position:absolute;margin-left:0pt;margin-top:0pt;width:476.95pt;height:47.95pt;mso-wrap-style:none;v-text-anchor:middle" type="_x0000_t136">
            <v:path textpathok="t"/>
            <v:textpath on="t" fitshape="t" string="机构编制委员会文件" style="font-family:&quot;宋体&quot;;font-size:48pt"/>
            <v:fill o:detectmouseclick="t" type="solid" color2="aqua"/>
            <v:stroke color="red" weight="12600" joinstyle="miter" endcap="flat"/>
            <w10:wrap type="none"/>
          </v:shape>
        </w:pict>
      </w:r>
      <w:r>
        <w:rPr>
          <w:rFonts w:eastAsia="Times New Roman"/>
          <w:spacing w:val="20"/>
        </w:rPr>
        <w:t xml:space="preserve">   </w:t>
      </w:r>
      <w:r>
        <mc:AlternateContent>
          <mc:Choice Requires="wps">
            <w:drawing>
              <wp:anchor behindDoc="0" distT="0" distB="0" distL="114935" distR="114935" simplePos="0" locked="0" layoutInCell="0" allowOverlap="1" relativeHeight="4">
                <wp:simplePos x="0" y="0"/>
                <wp:positionH relativeFrom="column">
                  <wp:posOffset>4914900</wp:posOffset>
                </wp:positionH>
                <wp:positionV relativeFrom="paragraph">
                  <wp:posOffset>635</wp:posOffset>
                </wp:positionV>
                <wp:extent cx="800100" cy="693420"/>
                <wp:effectExtent l="0" t="0" r="0" b="0"/>
                <wp:wrapNone/>
                <wp:docPr id="6" name="Frame1"/>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rPr>
                                <w:szCs w:val="52"/>
                              </w:rPr>
                            </w:pPr>
                            <w:r>
                              <w:rPr>
                                <w:szCs w:val="52"/>
                              </w:rPr>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0pt;mso-position-vertical-relative:text;margin-left:387pt;mso-position-horizontal-relative:text">
                <v:fill opacity="0f"/>
                <v:textbox inset="0.100694444444444in,0.0506944444444444in,0.100694444444444in,0.0506944444444444in">
                  <w:txbxContent>
                    <w:p>
                      <w:pPr>
                        <w:pStyle w:val="Normal"/>
                        <w:rPr>
                          <w:szCs w:val="52"/>
                        </w:rPr>
                      </w:pPr>
                      <w:r>
                        <w:rPr>
                          <w:szCs w:val="52"/>
                        </w:rPr>
                      </w:r>
                    </w:p>
                  </w:txbxContent>
                </v:textbox>
                <w10:wrap type="none"/>
              </v:rect>
            </w:pict>
          </mc:Fallback>
        </mc:AlternateContent>
      </w:r>
    </w:p>
    <w:p>
      <w:pPr>
        <w:pStyle w:val="Normal"/>
        <w:rPr>
          <w:spacing w:val="20"/>
        </w:rPr>
      </w:pPr>
      <w:r>
        <w:rPr>
          <w:spacing w:val="20"/>
        </w:rPr>
      </w:r>
    </w:p>
    <w:p>
      <w:pPr>
        <w:pStyle w:val="Normal"/>
        <w:rPr>
          <w:spacing w:val="20"/>
        </w:rPr>
      </w:pPr>
      <w:r>
        <w:rPr>
          <w:spacing w:val="20"/>
        </w:rPr>
      </w:r>
    </w:p>
    <w:p>
      <w:pPr>
        <w:pStyle w:val="Normal"/>
        <w:jc w:val="center"/>
        <w:rPr>
          <w:rFonts w:eastAsia="仿宋_GB2312"/>
          <w:bCs/>
          <w:sz w:val="32"/>
          <w:szCs w:val="32"/>
        </w:rPr>
      </w:pPr>
      <w:r>
        <w:rPr>
          <w:rFonts w:eastAsia="仿宋_GB2312"/>
          <w:bCs/>
          <w:sz w:val="32"/>
          <w:szCs w:val="32"/>
        </w:rPr>
        <w:t>韶浈机编〔</w:t>
      </w:r>
      <w:r>
        <w:rPr>
          <w:rFonts w:eastAsia="仿宋_GB2312"/>
          <w:bCs/>
          <w:sz w:val="32"/>
          <w:szCs w:val="32"/>
        </w:rPr>
        <w:t>201</w:t>
      </w:r>
      <w:r>
        <w:rPr>
          <w:rFonts w:eastAsia="仿宋_GB2312"/>
          <w:bCs/>
          <w:sz w:val="32"/>
          <w:szCs w:val="32"/>
          <w:lang w:val="en-US" w:eastAsia="zh-CN"/>
        </w:rPr>
        <w:t>7</w:t>
      </w:r>
      <w:r>
        <w:rPr>
          <w:rFonts w:eastAsia="仿宋_GB2312"/>
          <w:bCs/>
          <w:sz w:val="32"/>
          <w:szCs w:val="32"/>
        </w:rPr>
        <w:t>〕</w:t>
      </w:r>
      <w:r>
        <w:rPr>
          <w:rFonts w:eastAsia="仿宋_GB2312"/>
          <w:bCs/>
          <w:sz w:val="32"/>
          <w:szCs w:val="32"/>
          <w:lang w:val="en-US" w:eastAsia="zh-CN"/>
        </w:rPr>
        <w:t>23</w:t>
      </w:r>
      <w:r>
        <w:rPr>
          <w:rFonts w:eastAsia="仿宋_GB2312"/>
          <w:bCs/>
          <w:sz w:val="32"/>
          <w:szCs w:val="32"/>
        </w:rPr>
        <w:t>号</w:t>
      </w:r>
    </w:p>
    <w:p>
      <w:pPr>
        <w:pStyle w:val="Normal"/>
        <w:rPr>
          <w:rFonts w:eastAsia="仿宋_GB2312"/>
          <w:bCs/>
          <w:spacing w:val="20"/>
          <w:sz w:val="32"/>
          <w:szCs w:val="32"/>
          <w:lang w:val="en-US" w:eastAsia="en-US"/>
        </w:rPr>
      </w:pPr>
      <w:r>
        <w:rPr>
          <w:rFonts w:eastAsia="仿宋_GB2312"/>
          <w:bCs/>
          <w:spacing w:val="20"/>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98120</wp:posOffset>
                </wp:positionV>
                <wp:extent cx="342900" cy="297180"/>
                <wp:effectExtent l="5715" t="5080" r="6350" b="5080"/>
                <wp:wrapNone/>
                <wp:docPr id="7" name="自选图形 8"/>
                <a:graphic xmlns:a="http://schemas.openxmlformats.org/drawingml/2006/main">
                  <a:graphicData uri="http://schemas.microsoft.com/office/word/2010/wordprocessingShape">
                    <wps:wsp>
                      <wps:cNvSpPr/>
                      <wps:spPr>
                        <a:xfrm>
                          <a:off x="0" y="0"/>
                          <a:ext cx="343080" cy="297360"/>
                        </a:xfrm>
                        <a:prstGeom prst="star5">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8" fillcolor="red" stroked="t" o:allowincell="f" style="position:absolute;margin-left:225pt;margin-top:15.6pt;width:26.95pt;height:23.35pt;mso-wrap-style:none;v-text-anchor:middle" type="_x0000_t12">
                <v:textbox>
                  <w:txbxContent>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type="solid" color2="aqua"/>
                <v:stroke color="red" weight="3240" joinstyle="miter" endcap="flat"/>
                <w10:wrap type="none"/>
              </v:shape>
            </w:pict>
          </mc:Fallback>
        </mc:AlternateContent>
      </w:r>
    </w:p>
    <w:p>
      <w:pPr>
        <w:pStyle w:val="Normal"/>
        <w:rPr>
          <w:rFonts w:ascii="黑体" w:hAnsi="黑体" w:eastAsia="黑体" w:cs="黑体"/>
          <w:b/>
          <w:b/>
          <w:bCs/>
          <w:sz w:val="44"/>
          <w:szCs w:val="32"/>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9060</wp:posOffset>
                </wp:positionV>
                <wp:extent cx="2858135" cy="1270"/>
                <wp:effectExtent l="635" t="28575" r="635" b="28575"/>
                <wp:wrapNone/>
                <wp:docPr id="8" name="自选图形 10"/>
                <a:graphic xmlns:a="http://schemas.openxmlformats.org/drawingml/2006/main">
                  <a:graphicData uri="http://schemas.microsoft.com/office/word/2010/wordprocessingShape">
                    <wps:wsp>
                      <wps:cNvCnPr/>
                      <wps:spPr>
                        <a:xfrm>
                          <a:off x="0" y="0"/>
                          <a:ext cx="2858760" cy="1800"/>
                        </a:xfrm>
                        <a:prstGeom prst="straightConnector1">
                          <a:avLst/>
                        </a:prstGeom>
                        <a:ln w="572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9pt;margin-top:7.8pt;width:225.05pt;height:0.1pt" type="_x0000_t32">
                <v:textbox>
                  <w:txbxContent>
                    <w:p>
                      <w:pPr>
                        <w:overflowPunct w:val="false"/>
                        <w:bidi w:val="0"/>
                        <w:spacing w:lineRule="auto" w:line="360"/>
                        <w:jc w:val="both"/>
                        <w:rPr/>
                      </w:pPr>
                      <w:r>
                        <w:rPr>
                          <w:sz w:val="24"/>
                          <w:rFonts w:ascii="Liberation Serif" w:hAnsi="Liberation Serif" w:eastAsia="Noto Sans" w:cs="Noto Sans Devanagari"/>
                          <w:lang w:bidi="hi-IN"/>
                        </w:rPr>
                      </w:r>
                    </w:p>
                  </w:txbxContent>
                </v:textbox>
                <v:stroke color="red"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9060</wp:posOffset>
                </wp:positionV>
                <wp:extent cx="2858135" cy="1270"/>
                <wp:effectExtent l="635" t="28575" r="635" b="28575"/>
                <wp:wrapNone/>
                <wp:docPr id="9" name="自选图形 9"/>
                <a:graphic xmlns:a="http://schemas.openxmlformats.org/drawingml/2006/main">
                  <a:graphicData uri="http://schemas.microsoft.com/office/word/2010/wordprocessingShape">
                    <wps:wsp>
                      <wps:cNvCnPr/>
                      <wps:spPr>
                        <a:xfrm>
                          <a:off x="0" y="0"/>
                          <a:ext cx="2858400" cy="1800"/>
                        </a:xfrm>
                        <a:prstGeom prst="straightConnector1">
                          <a:avLst/>
                        </a:prstGeom>
                        <a:ln w="57240">
                          <a:solidFill>
                            <a:srgbClr val="ff0000"/>
                          </a:solidFill>
                          <a:miter/>
                        </a:ln>
                      </wps:spPr>
                      <wps:bodyPr/>
                    </wps:wsp>
                  </a:graphicData>
                </a:graphic>
              </wp:anchor>
            </w:drawing>
          </mc:Choice>
          <mc:Fallback>
            <w:pict>
              <v:shape id="shape_0" ID="自选图形 9" stroked="t" o:allowincell="f" style="position:absolute;margin-left:261pt;margin-top:7.8pt;width:225pt;height:0.1pt" type="_x0000_t32">
                <v:textbox>
                  <w:txbxContent>
                    <w:p>
                      <w:pPr>
                        <w:overflowPunct w:val="false"/>
                        <w:bidi w:val="0"/>
                        <w:spacing w:lineRule="auto" w:line="360"/>
                        <w:jc w:val="both"/>
                        <w:rPr/>
                      </w:pPr>
                      <w:r>
                        <w:rPr>
                          <w:sz w:val="24"/>
                          <w:rFonts w:ascii="Liberation Serif" w:hAnsi="Liberation Serif" w:eastAsia="Noto Sans" w:cs="Noto Sans Devanagari"/>
                          <w:lang w:bidi="hi-IN"/>
                        </w:rPr>
                      </w:r>
                    </w:p>
                  </w:txbxContent>
                </v:textbox>
                <v:stroke color="red" weight="57240" joinstyle="miter" endcap="flat"/>
                <v:fill o:detectmouseclick="t" on="false"/>
                <w10:wrap type="none"/>
              </v:shape>
            </w:pict>
          </mc:Fallback>
        </mc:AlternateContent>
      </w:r>
      <w:r>
        <w:rPr>
          <w:rFonts w:eastAsia="Times New Roman"/>
          <w:spacing w:val="20"/>
        </w:rPr>
        <w:t xml:space="preserve">                        </w:t>
      </w:r>
      <w:r>
        <w:rPr>
          <w:rFonts w:eastAsia="Times New Roman"/>
          <w:spacing w:val="20"/>
          <w:sz w:val="28"/>
          <w:szCs w:val="28"/>
        </w:rPr>
        <w:t xml:space="preserve"> </w:t>
      </w:r>
    </w:p>
    <w:p>
      <w:pPr>
        <w:pStyle w:val="NewNew"/>
        <w:ind w:left="0" w:right="0" w:hanging="0"/>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关于印发《韶关市浈江区政府采购管理</w:t>
      </w:r>
    </w:p>
    <w:p>
      <w:pPr>
        <w:pStyle w:val="NewNew"/>
        <w:ind w:left="0" w:right="0" w:hanging="0"/>
        <w:jc w:val="center"/>
        <w:rPr>
          <w:rFonts w:ascii="方正小标宋简体" w:hAnsi="方正小标宋简体" w:eastAsia="方正小标宋简体" w:cs="方正小标宋简体"/>
          <w:sz w:val="44"/>
          <w:szCs w:val="32"/>
        </w:rPr>
      </w:pPr>
      <w:r>
        <w:rPr>
          <w:rFonts w:ascii="方正小标宋简体" w:hAnsi="方正小标宋简体" w:cs="方正小标宋简体" w:eastAsia="方正小标宋简体"/>
          <w:sz w:val="44"/>
          <w:szCs w:val="32"/>
        </w:rPr>
        <w:t>办公室</w:t>
      </w:r>
      <w:r>
        <w:rPr>
          <w:rFonts w:ascii="方正小标宋简体" w:hAnsi="方正小标宋简体" w:cs="方正小标宋简体" w:eastAsia="方正小标宋简体"/>
          <w:sz w:val="44"/>
          <w:szCs w:val="32"/>
          <w:lang w:eastAsia="zh-CN"/>
        </w:rPr>
        <w:t>机构编制</w:t>
      </w:r>
      <w:r>
        <w:rPr>
          <w:rFonts w:ascii="方正小标宋简体" w:hAnsi="方正小标宋简体" w:cs="方正小标宋简体" w:eastAsia="方正小标宋简体"/>
          <w:sz w:val="44"/>
          <w:szCs w:val="32"/>
        </w:rPr>
        <w:t>方案》的通知</w:t>
      </w:r>
    </w:p>
    <w:p>
      <w:pPr>
        <w:pStyle w:val="NewNew"/>
        <w:rPr>
          <w:rFonts w:ascii="仿宋_GB2312" w:hAnsi="仿宋_GB2312" w:eastAsia="仿宋_GB2312" w:cs="仿宋"/>
          <w:sz w:val="32"/>
          <w:szCs w:val="32"/>
        </w:rPr>
      </w:pPr>
      <w:r>
        <w:rPr>
          <w:rFonts w:eastAsia="仿宋_GB2312" w:cs="仿宋" w:ascii="仿宋_GB2312" w:hAnsi="仿宋_GB2312"/>
          <w:sz w:val="32"/>
          <w:szCs w:val="32"/>
        </w:rPr>
      </w:r>
    </w:p>
    <w:p>
      <w:pPr>
        <w:pStyle w:val="New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财政局</w:t>
      </w:r>
      <w:r>
        <w:rPr>
          <w:rFonts w:eastAsia="仿宋" w:cs="仿宋" w:ascii="仿宋" w:hAnsi="仿宋"/>
          <w:sz w:val="32"/>
          <w:szCs w:val="32"/>
          <w:lang w:val="en-US" w:eastAsia="zh-CN"/>
        </w:rPr>
        <w:t>:</w:t>
      </w:r>
    </w:p>
    <w:p>
      <w:pPr>
        <w:pStyle w:val="NewNew"/>
        <w:keepNext w:val="false"/>
        <w:keepLines w:val="false"/>
        <w:pageBreakBefore w:val="false"/>
        <w:widowControl w:val="false"/>
        <w:kinsoku w:val="true"/>
        <w:overflowPunct w:val="true"/>
        <w:autoSpaceDE w:val="true"/>
        <w:bidi w:val="0"/>
        <w:snapToGrid w:val="true"/>
        <w:spacing w:lineRule="auto" w:line="240" w:before="0" w:after="0"/>
        <w:ind w:left="0" w:right="0" w:firstLine="20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韶关市浈江区政府采购管理办公室机构编制方案》已经区编委批准，现予印发。</w:t>
      </w:r>
    </w:p>
    <w:p>
      <w:pPr>
        <w:pStyle w:val="New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ew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righ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ewNew"/>
        <w:keepNext w:val="false"/>
        <w:keepLines w:val="false"/>
        <w:pageBreakBefore w:val="false"/>
        <w:widowControl w:val="false"/>
        <w:kinsoku w:val="true"/>
        <w:overflowPunct w:val="true"/>
        <w:autoSpaceDE w:val="true"/>
        <w:bidi w:val="0"/>
        <w:snapToGrid w:val="true"/>
        <w:spacing w:lineRule="auto" w:line="240" w:before="0" w:after="0"/>
        <w:ind w:left="0" w:right="0" w:hanging="0"/>
        <w:jc w:val="right"/>
        <w:textAlignment w:val="auto"/>
        <w:rPr>
          <w:rFonts w:ascii="仿宋" w:hAnsi="仿宋" w:eastAsia="仿宋" w:cs="仿宋"/>
          <w:sz w:val="32"/>
          <w:szCs w:val="32"/>
        </w:rPr>
      </w:pPr>
      <w:r>
        <mc:AlternateContent>
          <mc:Choice Requires="wpg">
            <w:drawing>
              <wp:anchor behindDoc="0" distT="0" distB="0" distL="114935" distR="114935" simplePos="0" locked="0" layoutInCell="0" allowOverlap="1" relativeHeight="15">
                <wp:simplePos x="0" y="0"/>
                <wp:positionH relativeFrom="column">
                  <wp:posOffset>3636645</wp:posOffset>
                </wp:positionH>
                <wp:positionV relativeFrom="paragraph">
                  <wp:posOffset>-670560</wp:posOffset>
                </wp:positionV>
                <wp:extent cx="1511300" cy="1511300"/>
                <wp:effectExtent l="0" t="0" r="0" b="3415251615"/>
                <wp:wrapNone/>
                <wp:docPr id="10"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spacing w:lineRule="auto" w:line="36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0PSAEMSD1LR0CNSb2KSQAQDTsPjL4Mx0FLST4LSMBMiQDPyQ8OB8Da1MIQC3MBiwDa1MNXV0kOrmX4JV69qGfnaHxLCD2naLxL6qEHBB41MOZz5F2npF1xch41LqP4JV8qbe30e53qqKItap42LCsrNx4p7qRt+p4taGf0rZ2uaB3nad0wL1n0pntYF8iOB8Da1MNXV0kOfzJOEMoY14gcGUxYT4gaVT9xch41LqP4JV8qbe3t+p4taGf0raNq8Rwt9D7K0MoY14gcGUxYT4gaVT9CPn7T1kmalEzcWIkUWMkbj4gaVT9xch41LqP4JV8qbe3t+p4taGf0raNq8Rwt9Fv6KlqxsH7K0MoY14gcGUxYUUyYWINXV0kOfzJOEMoY14gcGUxYUUtZWQNXV0kOrmXtciJzNRkuZ2G9Ku5talw3MaFyp+TraugrNx4p7qROB8SZVctXWQ0blUUalkzSlEsYS3MBiwSZVctXWQ0blUKYWkSSi3vLCbxLCHvLSLvMy=xMyDxMiL7K0MoY14gcGUxYTskdUMNOfzJOEMoY14gcGUxYUQoaVT9Li=wMxzvMRzwMx=fLST5LiP5MC=7K0MoY14gcGUxYUQoaVT9CPn7P18sbGUzYWIITC3wNSHtLSX3Ki=tLS=vOB8Ca10vcWQkbjkPOfzJODMuaWA0cFUxSTECPVQjbi30LBz2Phz4QB0AMB0EPx0CQSvuP18sbGUzYWIMPTMAYFQxOfzJOEAoXzU3cC3tY1klOB8PZVMEdGP9CPn7TFkiU1kjcFf9MB3xLS=vLC=7K0AoX0coYGQnOfzJOEAoXzgkZVcncC3zKiHwLC=vLCvuTFkiRFUoY1gzOfzJOEMoY14kYDMuamQkdGP9STkIQGkpPzMAdj8mPWcIPjEmRUABczECRTIYQzsAQTEAPTEGUWACV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cNdjE3SUQYcz0DPWcWZFMNSUQicz45PWgMUEk2STQAc0cpPzIsQDUNSTEyQzDwUTUBZCQEPTUMPUQpQUAMPSAGPSEUQTMBMDcXaikORDgiPj0QNGcDTUkDUkEQRDgmXUf4aDY5VFcIdDsTPV4BYz4VPjEuYTkJYiIUVD4kPVzwRVIFNUQOaVL1ViQRKzYrRSIWYEIUUzT3XUUvMUIhQmUqSUD3czQQVTQVTUELRFcZK0X0YiIZYyQ3R0QAajImSkYBPT0kRTolLkUXSlUAaSEIXjX4UD8sXyYZMEHuQlwILkcjTkUWQSggUW=0TlIFcVsMRTclSTDvQzMSbTcSRVHyQEEEPjEQUTEAMDcNPTQCPlkQRzImTTMyPiYFNTkWLzHuPTkVcEomYEcAYGArS0MmdRsHMlcMZ0EGRFowL1UWUCjxZzEXRlgNTzQrQlMJcjs4RSYKPzYzaicRXzYqM2=ucz8IQjoPaVHqSVnzVGgybGUmdDwCNEckQ0A4Yjwvaj00NSYXajwMZznyQRrxUCU4clr3ZD8CdV0xYWEmYUYVTT4qVUE2Q1gkLyYPXlYWQWgLXVMUP0kRXT84LkQQUjgXMGcIQDEQPTIuMDcGSTkGQD0BNDcALUUjRWcQVT0BXTEFRFQDP0IDLzYYbyYyPjgSUDgyRFwAUGcFQkIGSTHvQzDwUVQDY0EWPjIQPUIUZGXzXmEJYlMjbh8pLEX4YWcTSj4mLig5PTwBYz4VRED3QTIASTMBbzE2QkEYQjsrVTwBcz0EQDIMRz4TVWcOQFc4SVoAcD8DPVQBY0UwUlgUPjE2TUUDPjk2STQidT0DRWcMUD02SmoAdT45QWkNZj02QEEYRjsuVjknclMNPUEEQjIQPTQmVTUAXUQZcCkJaCkvaDH1NEYLTWDuVlESTSM2PUI3VlQwUEo0LDwtbWQYVDUCND8XR1QNYzgscifxK2IGXyEwQVoVZUM5KyQRZTDvYUY0ZB7vZWDwR10Valn2LVYKZG=yUyEsdEYXdFkNXWYEMFE0RlTzQTIPQjb4bFcqPSD1UlUBU1XxNR8SaGc1L1cyYygoYmAHQ2oyY0ISQlYsXTE2NDYTSjsmPl4zXzcPUz8QOSvuT1kmalUjP18tcFU3cC3MBiwSZVctXWQ0blUVXVw0YS4MRTkGP2cYRjsuVjknclMNPUEiP18IRTXuQDMCPlYmPzEQQWgCdjEJPlcUbjQmSTMGY0UASTL3QzMSbTcSRVHyQEEERDEgPVkBPzIrVUcEc0oDSlkNLjYrVVoZZD0WUSINZjTzSzQjZz05RSQMQD02SmoIMD0gPzMANCQ2Y1cPRz0IRTQMMjEDPVcEPzEmNDgAPTkmQlcYazEQPTEAPUoSZz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SMMQDU3SloAcz0DPlEFcyA3SmoALz0DQWgNZjE2STQBXT0IQ0kMTSA2P2cYQEYQTTcHY0EATWcBSz0QNGcDTUkDUkEQRTgmVlUlLCQiYGcEdDQ5PT4BYz4VPjEiYTIvYiIUVD4kPVoEbD0CXzcALUUEP1fzY1vuVkIiLSQCXkUnb0fwSSYZdmAtZDf3U0UpVknwQkIYUGgvT14rQmMWMkE3QGoASjImSkYBPWMkPl34VFvuVl0DZjUvSTMiQzDwUTUAdCQmaB8ZTlLwMDMhUVgyVCEMMko5bF4nRCgWUVoZViEFTkkTdGASalwFb0b1TWcmVig2QEEYRjsuVjknclMNPUEEPjIQPTQmVSAASTkGRjEuQzIAR2cHa0fvZFIiRCgAZEbwaTHwVTHxaUT0RzQLMFYwPWkRPUkkS2IjMUoPL1EQPlMsQSEIS0UVc1z3bjkpa18IUyIlcDY2U0Q0ah8AMFcUZxsZciQ4TFglQ2ksMjQEbzw3ViQYKzn3cV0idSbybFUib2kQalMTM0oPajrqUGkEMDwKXWP1bTH0UkYALkInQDEgQiclaykzNUkTQWQvdEEJZDYuMzwZSjIUYFYpPVcMPjEAQ1omVUk2Y0kMczg2VTQVTiApPjImczYuPUUjLD0JQUAiUlk5bWcEYDoMYWckUTIPPUUVQUk2REEYQEYRLD8BPkkEQjEBQkMGK1g0a1v4dCI1J0ARVCD2PjzvLjQhdj0AbzcALUUjQGcQQTE2RTc2QDEVPlcUbUYmbzgAc0EMQWcuLT4pPSQOQDk4STLvMD0BLDcBT2AWQkEEQDIBTT0EZjE2SmoIcz0pPWgMdjDySTQILz0TRSIMdjENPlcqbVgqZTb4cyABPUEUQjEASzImTTIvSlzyLF0XLl0URGI3UWQCbikrbDoDYjEBRDYrLmANaScQcVUwLVgiTTw2MVMvLCIAYVDudlHqb0o5U18SSkcJSE=uZDcIQEH0UyYHK0MKbkUwVkckTGYVNGEGalQhU1IFUlYGRSEwNEQnbSQrM1cQQSgUXiIsP0EDVGAVMDYZK1HyNTsXPx8kP2kDdTnqZ1MhS2kBQjkVJ0ouQDQ2UjzvbTEGYSE2VSkYMTQ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mVV8ATTEAPTEZT1sJZ2cCTUkFR2bzQDEnazYAQDENPlcqbVgqZTb4cyABPUEEQjEATzImP2YQZ0jxPz4kYR8iQ2oXZ10Oc0cmaFI2TUgyK0E2K1okRjYlYyPuYGABa2IVaDwrbD4SUkYAZGIqX13zRGIrVEgMS2Q3Plo4X1YDPjwqVU=2MzsMXWcKdlY0dWcPYCAvMlMESzkKQDoQTkIARTM4Tj4gTVsuQUgDVmAFNEoJKyYxTkEjdFMlSUb1byEjZ1IxLzcjSTMAakYMPh8BJyUITD40cV4CXkIIaV45OB8SZVctXWQ0blUVXVw0YS3MBiwSZVctYVQLYV4mcFf9Li=1NCvuT1kmalUjSFUtY2QnOfzJOEMoY14gcGUxYT8xYFUxOiD7K0MoY14gcGUxYT8xYFUxOfzJOEYkbmMoa139UiftLB3vKiD2MCvuUlUxb1kuai3MBiwIaVEmYTQCOjkVNS0BSkAGJ2o2cjUKVVsibEf0TlcCT1vwaSP3az0OdVQUcVUWViAnb0DuRlkLRFnyPWQlQmggaib1LlIwbkQDbFYWTEj8U1PvZikORVr3RTkqUEQTUEQTcFsTUEoOUEPwREQTQUQTUDkqUDUTUEQEcFsTQUoOUDTwREQEQUQTQTkqbiETUGHwcFsxLUoObiDwRGHwQUQxLTkqbUoTUGEZcFswVkoObUnwRGEZQUQwVjkqXmQTUFIzcFshcEoOXmPwRFIzQUQhcDkqXjkTUFIIcFshRUoOXjjwRFIIQUQhRTkEcEQTXmQTcDUzUEn3cEPwRmQTQVIzUDkEcDUTXmQEcDUzQUn3cDTwRmQEQVIzQTkEPSETXjDwcDUALUn3PSDwRjDwQVIALTkEL0oTXiMZcDTyVkn3L0nwRiMZQVHyVjkEZmQTXlozcDUpcEn3ZmPwRlozQVIpcDkEZjkTXloIcDUpRUn3ZjjwRloIQVIpRTk5LEQTMyATcGnvUEnwLEPwbyATQSbvUDk5LDUTMyAEcGnvQUnwLDTwbyAEQSbvQTk5ViETM0nwcGoZLUnwViDwb0nwQScZLTk5U0oTM0cZcGoWVknwU0nwb0cZQScWVjk5YWQTM1UzcGokcEnwYWPwb1UzQSckcDk5YTkTM1UIcGokRUnwYTjwb1UIQSckRTkPMEQTdCQTcE=zUEoCMEPwViQTQWfzUDkPMDUTdCQEcE=zQUoCMDTwViQEQWfzQTkPaSETdFzwcEAsLUoCaSDwVlzwQWgsLTkPLUoTdCEZcE=wVkoCLUnwViEZQWfwVjkPaGQTdFwzcEArcEoCaGPwVlwzQWgrcDkPaDkTdFwIcEArRUoCaDjwVlwIQWgrRTj8Z0QTcFsTcC0qUEn0Z0PwcVsTQWQqUDj8ZzUTcFsEcC0qQUn0ZzTwcVsEQWQqQTj8VSETcEjwcC0YLUn0VSDwcUjwQWQYLTj8R0oTcDsZcC0KVkn0R0nwcTsZQWQKVjj8QWQTcDUzcC0EcEn0QWPwcTUzQWQEcDj8QTkTcDUIcC0ERUn0QTjwcTUIQWQERTkIOUQTZi0TcDj8UEoiOUPwdS0TQVn8UDkIOTUTZi0EcDj8QUoiOTTwdS0EQVn8QTkINSETZijwcDj4LUoiNSDwdSjwQVn4LTkIUkoTZkYZcDkVVkoiUknwdUYZQVoVVjkIRWQTZjkzcDkIcEoiRWPwdTkzQVoIcDkIRTkTZjkIcDkIRUoiRTjwdTkIQVoIRTkqUEQTZjkIRTkIRTkIRTkIRTkIRTkIRTkIRTkIRTkIRTkIRTkIRTkIRTkIRTkIRTkIRTkIRTkIRTkIRTkIRTkIRTkIRTkIRTkIRTkIRTkIRTkIRTkIRTkIRTkIRTkIRTkIRTkIRTkIRTkIRTkIRTkIRTkIRTkIRTkIRTkIRTkIRTkIRTkIRTkIRTkIRTkIRTkIRTkIRTkIRTkIRTkIRTkINTb2UjkBRTkKdTk1RTkIRTj4Szk5XjkIRWUTRTkBJzcBUVonQU=8NUYETUMEUVonNEkGPikKcyABdWAtdTIGOUUyTl4EUiMjQT0qQ2UWPVXqcSMiQTL0cz4YTV8GcWktYV0iQUAqc0X8LEgiNDwmVTcqTSUYUUgpXjEOXzcTP1EBVlY2PjMSXyEETSAmLEYyZU=vTjkWSWE1U0IyQV0ZTGYKUTf4bzD1X2kYMUEYcyLwU2AsTmf0bFEJTR8rUmfuSjw5OUE0biQKbzM5Qmc4aDsTTUMSUWkIUyY3MFkSVUYNZVDubSYxX2kBMD4oYELzYVoGUUQRMkoNRl4JRiktdTENMD8nZCc5VkARU1b3UUcJYVQwTCQiS2UFKyUJLGAiR0A1MTIxMWnzQl0yaEIvcWcSViA2L10wRlT8cWUTP0MZVkYpbkIKR1QxQTUNdGAKXmQXRDwGc1cYPVosNFsUU2gBVSU3UWEtP0UsdCYKcEQTSzUqczcGXjkCLzj2YDolVmD2dVPyPlMYZjUJZGotRDoNQ2g1SV4RXyUFYEkQL0YtUj7ucUABdTctOUL3MVMuL2EVaycwUmQ0T14SYTIYXWosT1LyPWAoRzEIJyMXalYPXVnzMFQ4NEX3bmcNUkEwT1UGZjkBZ2IqVD8iRi05R182TEX8J0IIJ2XwVV84X0UJcyEAcz43OVMSX0IrYR8BLEciVCLyUzXyMzwqckAWTz4Ja0UqYFMjUiIodiL1Z0MlYl4kSkQjSST0YFclbzD4NTsmX1EBMzISRVoCVEbzNEAyMjspJz4VYkMyJ0HqQ2k1YT00TloQM0XyMF8yLmoyVmETVDwiMTkIcUIKUVQOY171M2oBQWHqa0IvP1n3YhsPUV0yZkIQLEI3ZSkSVFfvU2Ewdl0VSykTVjYSM2XuYSUkbEcJLT3wSEcBa2Urc1o2MGU4S2IWQyctZiA0SWj4Q0IyUyYyPjM1MGMNbyQnZzz0SUUXR0IZTF74Z2MRdEE3SGjqSDgvUkUlaVMNQlH3YiQRMjXxRWMWVCAWMGQoVEEuJyYzTyPxPjcucR8IUlf0YDwQPWn4dD72c2csQVcXJ0EJSzkqLz4ZPWL1ZEbxKz4vP18icTj4cmk2azsLPif0Q0LzU2ARblgQXyUTa0k5TWIZUSQ5MGkSKybxcTgicUXvdjrxUjkKM141aGfuU1wsYUcsVVIALUjwNT7zaiX2QRsGTTUMUiL1OT0KdjkNTEUgQzYZVB82SygpSEgNRyY5UUkvMUoZXjIBLFQAK0cXPmcZcGojL2M1M2o1RTkCKz4sZiASTiYRc1QIVGkhTmkIR2A2ZCECT1oHMWEVVFsgUR8kSloOY1YnYWUIUlEIUTzwZjYUYyE5QkE4bB8lYiQ5JyjwM2EPa13zUEbyTVU5ZGgRXSP3bzIkP0cWYCEZRCT4bUQ3bzM5bkj2TUMzLEbucSE1LUXuNFkLM1YsRjLudGTuLUX0amoickoRYCERdlY4cTMpX1UnXUUCcW=8VS=uND4SR0EXNUP1YiIrZicOMGMxQ2cWK0IPVV8OK1MVbCcYMyUoOVQYdVUKaGomL1oRVjohXyEFaDsAUmMQbVwPPiggZTomUz8IbFkgR18mM2j2LicPdFIZZlkIYlUYQ2INQyYBYkHqSyQgdiQ0MmQtdUIvTEYOZ1Pvclo4QT7wYCEXdWIvX0EFZVgXYEXvNWM2LTkiREEEX1PycB8tcTkvPjgJZmAgLGI2SWglTGfvdSkBNTLucSj3TT0uQV0rUl4WRF0mL2AzR0c5UmTqdjcBb1k2STUXbiYJYlkvNWgEMWg3RWEAc10KYzk4Q1wVNFLwVDMPSF7yPS0jQkgyP2ETYiMCSDsxZFYNZCYuUk=vYk=qRhsFQmc2RFkvOVkAZDonQ2AOPjX1RDsNVFY0MkgLK0XyNEInLUonPV0lcygiMSIZZETyQ0Yrb2Eka2T1SDcSSlEQT1sOVEg1Tlondjo0Tlo0dEYZaTY1X2AVLmUPX2UuQTErSjn2MSAwSxsFQSEwZUgpNSz4ZhsnXjoGXUgEPT40ZB8iaVXwYTIYTGkhVDn0SFj8akIzVFPwbEopX2ASdUIXOUEFLRr4SlQBPTUETVUoOUUsJ1LwUDoFZDwBUiE5VEgLPxs5XUoXMl0QTmcOPlg5XWkjc1ctPzcXU2csbVcAdl81LiAObkUEM0EZLWcjc0MlPjkpbiEtMRs0dVYURSQQPzs3dFQvPlISUlk5PkUsQiD8XyMEbyQNZTUjPjMyaDovTSk4NUUoQVD3ZFrqXTT0LCg3XVg4dUgjMlURXTzqYzgTR1QJURr0bz0jU13qVFUyQ0IXVWMIdEcpQVr0XT4lOVoUdjkIbVf3ZEcoLjTxblQZYTkOQjUkSlIkU2AuMjgZSVQhbFMqRTw2Y1UMc2DxY1kuRVwoR2AET1s1L2Yvb1bqYFD1MFUERjg0cl8KQ0YQQyEXVDfqTEYBaDD2RWMSR2H4UTgULjYVUkoYaVsvJzINPlQFR0crUVwhclwqQSEqKy=yJxstYEUBbBsyUWMPTDsRbS04dSAzUWEBVEAqbCMSR2QYdR8nXjsQbGkTPSUgXzw5ZkYhSFYAPSQ2Vlj3ZV02VDcOYjYBaV0PMVQRQzwXaTvyX0EYZDY0QmXzPiMCRzo1PmL3LCc5Tj0MXWonbDEUTz8FX2AFOWcTRl4VSmo4cyQqMC0mZmcXUV0tbFUXbGAwRmUBKz8sL2nwNDn0YjL8M0IZSSj3a2E0RDfzYzI2VFguS0QMRVUQR1YWTUglMVM4SjUAUSEARDsIYGAuPVQrYiICYWMBTl0UTmEhc1U5Z2gSTmIZcGA2LWQkb2bwdkgjMEkLVjvyRzkpcSUGbDcZSED1LWP4c2UJZTMUaDIrPiYlPUEOX2YpdSkjL1o1Q0MuSTYoRlMZVGcCSj4qZiEIYTEBZ1Q1aVgmZ0f2NWkNYWUPVCInRmoXR1cUKyECZSLyLlMxahstVjgpOVUzQ0XyRmUmUWAsL0cmMEEkTigNTTYiTy=uYSg1RlgWckUETyEMQzHqZmcpLmo3R2X4cC0GT0MuYR8MTzwONVUUcEYlVlc5VVsGPjwERzsELVb1TTYLM2QlUSkVLjsyRTb1SjjvYzcQLCDqdicyK0MPVWoOdVIuLyUhREkxU0IjMVglVDv4PlXxQz4laUDxcx8KY1c5bEgFK1ELYxsEXjUySSU1P1MBPTMsbFgWUFIWa2QnU2IILSPwU100MzglQjYNVkoENDwsTVPvckACaEIvUS=3PScjcCAYMCkIYx8GbyQ4R10JNCjwcDMwUiQCTkgPbUfyTWMWNWf0QjjwU0A1PlYWLmIoVUgzdWEKXzIFTUgsZyUjcDgEKzkrUyYBTkcSbUEYTDEyYmkhclg5MkQrdEUoc0QuMCjxNUk4cj0lLD8SdiEzLVwSVC0MS0MLT1wGSz3uazLxRyQEZFoBTSLycm=uSzooa0E2ZlDxZGAlZCQvVkY3KycZSSMHVCzuPjkVSUoAP2orNVwGbl0iYWDzVWAuLCMUNWMiZ170TF38LEQYdEEJZ2oIT1oKdj4iS0gzVmcjbjYmOT0Tdl01LVoJYVwpPmcATiMoTlgMTz0xaFE5UVkQPx8vMDH3JyP2UDj8Qx8YdF8maVUgMFnuPUfxc1ggVlchVT4BRGnzdED3OTgTXmIQYlz1aiAPZ1X4LmUIQi=ubFL1M2oOM2oCUVj3SSUULmALLloWbFMqRjw0dCH3SSIBYCYrK1EZRicKK1crRj74XkAsT0QGT0YKPikhPTMyNSMvLGESbi0PazUlb2UmZWAgcB8STjH1dF0VU2DwaFQuXmopOWoxSDbvdDUmcVMAaTgoUDMYMVkuT0EnbmoMdGkXRkQsQl8EVVshMGjvNToJU2QocjfqMkMoMzn0QlcKXVIpRC05Y2IKLTYgZT3vYWQJZjMqc2cmZSkzTCIYb1X1MFDuZRstVjchPmXwVEMNXmMSYVEMPSIESjv2MSb2RkEsMkIrLEUTLjImdl8OQyQYQl0xX1oAS0YkUygnRCcuKzf2b1UXU145MlsBUSEwajg5R0URdGHxNSEAcEoMYDwxLi0oUj8HXjoLYCjqc1Q0YzEtbSIyYjnvViAtTDMWNWI2UyITbRsRVGQJSlMYZ2UuYDEZSWUsLC0lLmgxYWb0bFEkXjT0PR84bmY0MFEMPyH3X1TqdEI2blshUR8rQlr0dWAELFIFVicydEU3MzX0QloFUyEiYGARLVPuYmLvZlgkYzYWdTMsXlgZUUQFdDInbC0FUSENZWMhYCX1LVEUaWAFaFQ4T1g2QkoRbDIZcig5LxsUbSAwTkIkZGnqdD85QSAHUVQSRGcVTCHua1DyTTInPkcxQ2=3QlgIZzUCa1cVYF7vZTMhL17yPiQrJ1sFX0nwK1QgMygFYzooRiUkMTslchsNUUMEbTL3VkkVLjUuL2AqY0f0UjsVPygyPjjxdl4GRmMZPUUvUzryRVcmLFwFay0FUmQoM1QVMGkAc2QvcCcwbykkRF4mZiAQTFohTkcvYmkvLSAmTGAmdiABTlX0RFzqU0EEdikPYxsCcyMNVjwhYUIhdkQgaS0XQygkaDcjckEJY2crPkkIMz0iVCELTj8jVDITXmMKSFIJY2EESV8jUkYBRT3udl4NajswYCcrVCAsSjkGP0YCTVYBbT0OdWIPNGj2YjUNTTfwLVXySCg0Zi0KNVI4PiQgMTUlPiIsPlM1LTsXcGjvRmkuQlfvYFf8VikBQ0QEbBsIX1nzaz4TRVQUdicobDwvSBslVWHqbFzzP2b1dTs0YUA5TlgiQWD2NTskNSYvZFUSQVICK2cPQykNRzwxdTMzUz4AK1cjbzEWaTsAYmkvZWgBUyILVCzzbjIUckQEMF4IX1P0PkUqX2Qjalz2Rz33QTMqNTkEVjEUSiEBQlQOciICSlYQSlU5ZEIZTUU4STswdj8Vbmn8QSX3ZVopUWowS2kiSlT3M1MBVEAJYTIgJ0U5Pz3xQSf8bij8ZyzqPVczYzcRRlMjM2fqRGX2QWATUGEgPjowTkA3aTERX1r4SSMmQlwxLEIqRDcVaScFUUcKUiMYVikgTBsEYlMkamAvOTT2JzkCb1Qvdic0YGDydWAGcT4gNUgPbx8jSjENQkAZNEABLEYXY1ULJ1wALSECaGEGVTU4UjMvcUXqTjYvcjHuYWT3LVvwZ18nR0AZMyQmSyEBcmPyaSIFY0HvSmoqYD85SWkqYjrydmARYzUyYTcudmU1PkcGckQkTGkuRUgScyEYbSX4QWInUjIsbDIBaCQ3VWQKalrvbi0EYmkUc2D0ZGTwJzIYYGgkVTw4amorUj40NSQjbFf8LzHvLGUScVU5Sl8WQj0ydicUJ0nwaFjzZF7ycCMXMjovMTw3L0b8cVcjZVYlZzEKOWAhNUMWdFf8YGYEQjURdVcZdBsjQV3vPiQASic0Y1cyMWcvakglUlUUZkImQ1HxM2chT1PqVjHyVjX0UCYrVC0YdjkNNEgVUWn8cScxNVg2SGAWUWMvKy0ULSDvVSEGcDMCRT0tMSQyPmMkZyL0cDbyLSMkViEzSkE5QT8xTh8LYkg1MkUmTlL4OWcoR2M3Ql8yRiQrTzcubkgISDIvb1UrcETwVVcWcT0CXzcYYDgZaTMMcVk0NWMRVjHzVEo4UiXqNWMYVDkvSEEGc1oFcVsEaWcwayY5J1c0JzwXU14ScyAkOUkQQTICc2ovNEglakEWdSY2YFwhdEEEMzIsbCYiaW=4UVQ5TDMQXzEMTSUWSV0KcVMXdjUQVlc1TFQZZFUQc1ILNUDvTl0mbCYWLSUMYGM5QmL2PUESZWkLYDs5bVf1KzDqR2UYU1gkaEECbFUCMTj1bDohVhsRMDEUUjf1NUj1M2f3cSkZa2MQVlryQiYEXmI2aF4vaSgCSWb4NTEZYjwXYGIFL2csUVgSZTk0UUUkcUAQZGkOTVgMXUEXT0UMLCkHP1gWb0DvT0UMTEozTD4zcEAydlg2ZDc3dSENTmjzP14yY1QGNDMYUV0QLFEQTVwVX0IQVlgSTCUNXmIxVEEiS0UncGINdEM1NGk1LEAGSyYPZCgWVkDwVjImP1gNcEYZax8oP0DuZC0PK1sqazYuc0AJK1IPRmQRZF0zZkEoTUQQdRsga1owdD0oYFEBbC0HRTj8dGMpakcnMSj3SVj2LEELMmYnaDkiPjkYZjQDOB8IaVEmYTQCOfzJODYubl0gcFUeQlwgYy37KzYubl0gcFUeQlwgYy3MBiwAcF8sZWogcFkuak8FaFEmOi=7KzEza10odlEzZV8tWzYrXVb9CPn7TGIucFUicDQuX2UsYV4zOi=7K0Axa2QkX2QDa1M0aVUtcC3MBiwBXWICa1QkXV4jZUMoY14gcGUxYTYrXVb9LCvuPlExP18jYVEtYFkSZVctXWQ0blUFaFEmOfzJODYSYWI1ZVMkTz39CAHvLCbxLCHvLSLvMy=xMyDxMiL7KzYSYWI1ZVMkTz39CPn7TGIoamQVZWMoXlwkOiD7K0AxZV4zUlkyZVIrYS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wpg:wgp>
                  </a:graphicData>
                </a:graphic>
              </wp:anchor>
            </w:drawing>
          </mc:Choice>
          <mc:Fallback>
            <w:pict>
              <v:group id="shape_0" style="position:absolute;margin-left:286.35pt;margin-top:-52.8pt;width:119pt;height:119pt" coordorigin="5727,-1056" coordsize="2380,2380">
                <v:shapetype id="_x0000_t202" coordsize="21600,21600" o:spt="202" path="m,l,21600l21600,21600l21600,xe">
                  <v:stroke joinstyle="miter"/>
                  <v:path gradientshapeok="t" o:connecttype="rect"/>
                </v:shapetype>
                <v:shape id="shape_0" stroked="f" o:allowincell="f" style="position:absolute;left:6911;top:128;width:0;height:0;mso-wrap-style:square;v-text-anchor:top" type="_x0000_t202">
                  <v:textbox>
                    <w:txbxContent>
                      <w:p>
                        <w:pPr>
                          <w:overflowPunct w:val="false"/>
                          <w:bidi w:val="0"/>
                          <w:spacing w:lineRule="auto" w:line="36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WTEONwMeVHCftLRf3KiDtLB3yLSj4KUX3Ki=tLB3wMyPoOB8AbGANXV0kOfzJODQuXzkDOmr0PSAEMSD1LR0CNSb2KSQAQDTsPjL4Mx0FLST4LSMBMiQDPyQ8OB8Da1MIQC3MBiwDa1MNXV0kOrmX4JV69qGfnaHxLCD2naLxL6qEHBB41MOZz5F2npF1xch41LqP4JV8qbe30e53qqKItap42LCsrNx4p7qRt+p4taGf0rZ2uaB3nad0wL1n0pntYF8iOB8Da1MNXV0kOfzJOEMoY14gcGUxYT4gaVT9xch41LqP4JV8qbe3t+p4taGf0raNq8Rwt9D7K0MoY14gcGUxYT4gaVT9CPn7T1kmalEzcWIkUWMkbj4gaVT9xch41LqP4JV8qbe3t+p4taGf0raNq8Rwt9Fv6KlqxsH7K0MoY14gcGUxYUUyYWINXV0kOfzJOEMoY14gcGUxYUUtZWQNXV0kOrmXtciJzNRkuZ2G9Ku5talw3MaFyp+TraugrNx4p7qROB8SZVctXWQ0blUUalkzSlEsYS3MBiwSZVctXWQ0blUKYWkSSi3vLCbxLCHvLSLvMy=xMyDxMiL7K0MoY14gcGUxYTskdUMNOfzJOEMoY14gcGUxYUQoaVT9Li=wMxzvMRzwMx=fLST5LiP5MC=7K0MoY14gcGUxYUQoaVT9CPn7P18sbGUzYWIITC3wNSHtLSX3Ki=tLS=vOB8Ca10vcWQkbjkPOfzJODMuaWA0cFUxSTECPVQjbi30LBz2Phz4QB0AMB0EPx0CQSvuP18sbGUzYWIMPTMAYFQxOfzJOEAoXzU3cC3tY1klOB8PZVMEdGP9CPn7TFkiU1kjcFf9MB3xLS=vLC=7K0AoX0coYGQnOfzJOEAoXzgkZVcncC3zKiHwLC=vLCvuTFkiRFUoY1gzOfzJOEMoY14kYDMuamQkdGP9STkIQGkpPzMAdj8mPWcIPjEmRUABczECRTIYQzsAQTEAPTEGUWACV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cNdjE3SUQYcz0DPWcWZFMNSUQicz45PWgMUEk2STQAc0cpPzIsQDUNSTEyQzDwUTUBZCQEPTUMPUQpQUAMPSAGPSEUQTMBMDcXaikORDgiPj0QNGcDTUkDUkEQRDgmXUf4aDY5VFcIdDsTPV4BYz4VPjEuYTkJYiIUVD4kPVzwRVIFNUQOaVL1ViQRKzYrRSIWYEIUUzT3XUUvMUIhQmUqSUD3czQQVTQVTUELRFcZK0X0YiIZYyQ3R0QAajImSkYBPT0kRTolLkUXSlUAaSEIXjX4UD8sXyYZMEHuQlwILkcjTkUWQSggUW=0TlIFcVsMRTclSTDvQzMSbTcSRVHyQEEEPjEQUTEAMDcNPTQCPlkQRzImTTMyPiYFNTkWLzHuPTkVcEomYEcAYGArS0MmdRsHMlcMZ0EGRFowL1UWUCjxZzEXRlgNTzQrQlMJcjs4RSYKPzYzaicRXzYqM2=ucz8IQjoPaVHqSVnzVGgybGUmdDwCNEckQ0A4Yjwvaj00NSYXajwMZznyQRrxUCU4clr3ZD8CdV0xYWEmYUYVTT4qVUE2Q1gkLyYPXlYWQWgLXVMUP0kRXT84LkQQUjgXMGcIQDEQPTIuMDcGSTkGQD0BNDcALUUjRWcQVT0BXTEFRFQDP0IDLzYYbyYyPjgSUDgyRFwAUGcFQkIGSTHvQzDwUVQDY0EWPjIQPUIUZGXzXmEJYlMjbh8pLEX4YWcTSj4mLig5PTwBYz4VRED3QTIASTMBbzE2QkEYQjsrVTwBcz0EQDIMRz4TVWcOQFc4SVoAcD8DPVQBY0UwUlgUPjE2TUUDPjk2STQidT0DRWcMUD02SmoAdT45QWkNZj02QEEYRjsuVjknclMNPUEEQjIQPTQmVTUAXUQZcCkJaCkvaDH1NEYLTWDuVlESTSM2PUI3VlQwUEo0LDwtbWQYVDUCND8XR1QNYzgscifxK2IGXyEwQVoVZUM5KyQRZTDvYUY0ZB7vZWDwR10Valn2LVYKZG=yUyEsdEYXdFkNXWYEMFE0RlTzQTIPQjb4bFcqPSD1UlUBU1XxNR8SaGc1L1cyYygoYmAHQ2oyY0ISQlYsXTE2NDYTSjsmPl4zXzcPUz8QOSvuT1kmalUjP18tcFU3cC3MBiwSZVctXWQ0blUVXVw0YS4MRTkGP2cYRjsuVjknclMNPUEiP18IRTXuQDMCPlYmPzEQQWgCdjEJPlcUbjQmSTMGY0UASTL3QzMSbTcSRVHyQEEERDEgPVkBPzIrVUcEc0oDSlkNLjYrVVoZZD0WUSINZjTzSzQjZz05RSQMQD02SmoIMD0gPzMANCQ2Y1cPRz0IRTQMMjEDPVcEPzEmNDgAPTkmQlcYazEQPTEAPUoSZzoq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SMMQDU3SloAcz0DPlEFcyA3SmoALz0DQWgNZjE2STQBXT0IQ0kMTSA2P2cYQEYQTTcHY0EATWcBSz0QNGcDTUkDUkEQRTgmVlUlLCQiYGcEdDQ5PT4BYz4VPjEiYTIvYiIUVD4kPVoEbD0CXzcALUUEP1fzY1vuVkIiLSQCXkUnb0fwSSYZdmAtZDf3U0UpVknwQkIYUGgvT14rQmMWMkE3QGoASjImSkYBPWMkPl34VFvuVl0DZjUvSTMiQzDwUTUAdCQmaB8ZTlLwMDMhUVgyVCEMMko5bF4nRCgWUVoZViEFTkkTdGASalwFb0b1TWcmVig2QEEYRjsuVjknclMNPUEEPjIQPTQmVSAASTkGRjEuQzIAR2cHa0fvZFIiRCgAZEbwaTHwVTHxaUT0RzQLMFYwPWkRPUkkS2IjMUoPL1EQPlMsQSEIS0UVc1z3bjkpa18IUyIlcDY2U0Q0ah8AMFcUZxsZciQ4TFglQ2ksMjQEbzw3ViQYKzn3cV0idSbybFUib2kQalMTM0oPajrqUGkEMDwKXWP1bTH0UkYALkInQDEgQiclaykzNUkTQWQvdEEJZDYuMzwZSjIUYFYpPVcMPjEAQ1omVUk2Y0kMczg2VTQVTiApPjImczYuPUUjLD0JQUAiUlk5bWcEYDoMYWckUTIPPUUVQUk2REEYQEYRLD8BPkkEQjEBQkMGK1g0a1v4dCI1J0ARVCD2PjzvLjQhdj0AbzcALUUjQGcQQTE2RTc2QDEVPlcUbUYmbzgAc0EMQWcuLT4pPSQOQDk4STLvMD0BLDcBT2AWQkEEQDIBTT0EZjE2SmoIcz0pPWgMdjDySTQILz0TRSIMdjENPlcqbVgqZTb4cyABPUEUQjEASzImTTIvSlzyLF0XLl0URGI3UWQCbikrbDoDYjEBRDYrLmANaScQcVUwLVgiTTw2MVMvLCIAYVDudlHqb0o5U18SSkcJSE=uZDcIQEH0UyYHK0MKbkUwVkckTGYVNGEGalQhU1IFUlYGRSEwNEQnbSQrM1cQQSgUXiIsP0EDVGAVMDYZK1HyNTsXPx8kP2kDdTnqZ1MhS2kBQjkVJ0ouQDQ2UjzvbTEGYSE2VSkYMTQGPzEkQWcmYzgjPVcEPj0IRTIOUDMCPUMQdDQTPTwBYz4VPjEYYTIAPjQAQSQ3Q2oAVjImSkYBPVckQVcBRDEHUTEYTTI0PTciPUoAPmYAQyQAVmoEXj0BZzcALUUEPmfzTzEEXzEjTTInPTbzPUo2PiYAQ1cAXmcBLT0TLGcOc0kDUkEQRzgpTTERczIEPTUMPUEQPVcAQT0AVkEBdTEHTTEgTTIsPTcqPUk2PlgAREEAVkEAYzEEQTEjTTHvPTcmPVI2PmkAQ1sAYDEBMT0UX2cRTUkDUkEQSDgpMDERczHwPTcEPVImPl4AQ0EAXmcBcTEGXzEIPTIDPTcUPVMmPiAAQ1sAVlcBbDEGSTEYTTHvPTcUPTkAPjIAREUAYDEBazEGNDEiYzIvPTgQPVUTQkIMQSgGPSEUQTE3MTkAQVMATjEBQDEEQTEIPTIHPTgUPUkQPmUAQ1MAVjEBcjEGMDEZczEmPTUMPUoQPmkAREEAXUEBaTEGZzEYczInPTgQPUoQPVcAQTUAYEEBLDEGYzEhczI4PTcqPVQAPiUAYygHPTEIYzYmVV8ATTEAPTEZT1sJZ2cCTUkFR2bzQDEnazYAQDENPlcqbVgqZTb4cyABPUEEQjEATzImP2YQZ0jxPz4kYR8iQ2oXZ10Oc0cmaFI2TUgyK0E2K1okRjYlYyPuYGABa2IVaDwrbD4SUkYAZGIqX13zRGIrVEgMS2Q3Plo4X1YDPjwqVU=2MzsMXWcKdlY0dWcPYCAvMlMESzkKQDoQTkIARTM4Tj4gTVsuQUgDVmAFNEoJKyYxTkEjdFMlSUb1byEjZ1IxLzcjSTMAakYMPh8BJyUITD40cV4CXkIIaV45OB8SZVctXWQ0blUVXVw0YS3MBiwSZVctYVQLYV4mcFf9Li=1NCvuT1kmalUjSFUtY2QnOfzJOEMoY14gcGUxYT8xYFUxOiD7K0MoY14gcGUxYT8xYFUxOfzJOEYkbmMoa139UiftLB3vKiD2MCvuUlUxb1kuai3MBiwIaVEmYTQCOjkVNS0BSkAGJ2o2cjUKVVsibEf0TlcCT1vwaSP3az0OdVQUcVUWViAnb0DuRlkLRFnyPWQlQmggaib1LlIwbkQDbFYWTEj8U1PvZikORVr3RTkqUEQTUEQTcFsTUEoOUEPwREQTQUQTUDkqUDUTUEQEcFsTQUoOUDTwREQEQUQTQTkqbiETUGHwcFsxLUoObiDwRGHwQUQxLTkqbUoTUGEZcFswVkoObUnwRGEZQUQwVjkqXmQTUFIzcFshcEoOXmPwRFIzQUQhcDkqXjkTUFIIcFshRUoOXjjwRFIIQUQhRTkEcEQTXmQTcDUzUEn3cEPwRmQTQVIzUDkEcDUTXmQEcDUzQUn3cDTwRmQEQVIzQTkEPSETXjDwcDUALUn3PSDwRjDwQVIALTkEL0oTXiMZcDTyVkn3L0nwRiMZQVHyVjkEZmQTXlozcDUpcEn3ZmPwRlozQVIpcDkEZjkTXloIcDUpRUn3ZjjwRloIQVIpRTk5LEQTMyATcGnvUEnwLEPwbyATQSbvUDk5LDUTMyAEcGnvQUnwLDTwbyAEQSbvQTk5ViETM0nwcGoZLUnwViDwb0nwQScZLTk5U0oTM0cZcGoWVknwU0nwb0cZQScWVjk5YWQTM1UzcGokcEnwYWPwb1UzQSckcDk5YTkTM1UIcGokRUnwYTjwb1UIQSckRTkPMEQTdCQTcE=zUEoCMEPwViQTQWfzUDkPMDUTdCQEcE=zQUoCMDTwViQEQWfzQTkPaSETdFzwcEAsLUoCaSDwVlzwQWgsLTkPLUoTdCEZcE=wVkoCLUnwViEZQWfwVjkPaGQTdFwzcEArcEoCaGPwVlwzQWgrcDkPaDkTdFwIcEArRUoCaDjwVlwIQWgrRTj8Z0QTcFsTcC0qUEn0Z0PwcVsTQWQqUDj8ZzUTcFsEcC0qQUn0ZzTwcVsEQWQqQTj8VSETcEjwcC0YLUn0VSDwcUjwQWQYLTj8R0oTcDsZcC0KVkn0R0nwcTsZQWQKVjj8QWQTcDUzcC0EcEn0QWPwcTUzQWQEcDj8QTkTcDUIcC0ERUn0QTjwcTUIQWQERTkIOUQTZi0TcDj8UEoiOUPwdS0TQVn8UDkIOTUTZi0EcDj8QUoiOTTwdS0EQVn8QTkINSETZijwcDj4LUoiNSDwdSjwQVn4LTkIUkoTZkYZcDkVVkoiUknwdUYZQVoVVjkIRWQTZjkzcDkIcEoiRWPwdTkzQVoIcDkIRTkTZjkIcDkIRUoiRTjwdTkIQVoIRTkqUEQTZjkIRTkIRTkIRTkIRTkIRTkIRTkIRTkIRTkIRTkIRTkIRTkIRTkIRTkIRTkIRTkIRTkIRTkIRTkIRTkIRTkIRTkIRTkIRTkIRTkIRTkIRTkIRTkIRTkIRTkIRTkIRTkIRTkIRTkIRTkIRTkIRTkIRTkIRTkIRTkIRTkIRTkIRTkIRTkIRTkIRTkIRTkIRTkIRTkIRTkIRTkIRTkINTb2UjkBRTkKdTk1RTkIRTj4Szk5XjkIRWUTRTkBJzcBUVonQU=8NUYETUMEUVonNEkGPikKcyABdWAtdTIGOUUyTl4EUiMjQT0qQ2UWPVXqcSMiQTL0cz4YTV8GcWktYV0iQUAqc0X8LEgiNDwmVTcqTSUYUUgpXjEOXzcTP1EBVlY2PjMSXyEETSAmLEYyZU=vTjkWSWE1U0IyQV0ZTGYKUTf4bzD1X2kYMUEYcyLwU2AsTmf0bFEJTR8rUmfuSjw5OUE0biQKbzM5Qmc4aDsTTUMSUWkIUyY3MFkSVUYNZVDubSYxX2kBMD4oYELzYVoGUUQRMkoNRl4JRiktdTENMD8nZCc5VkARU1b3UUcJYVQwTCQiS2UFKyUJLGAiR0A1MTIxMWnzQl0yaEIvcWcSViA2L10wRlT8cWUTP0MZVkYpbkIKR1QxQTUNdGAKXmQXRDwGc1cYPVosNFsUU2gBVSU3UWEtP0UsdCYKcEQTSzUqczcGXjkCLzj2YDolVmD2dVPyPlMYZjUJZGotRDoNQ2g1SV4RXyUFYEkQL0YtUj7ucUABdTctOUL3MVMuL2EVaycwUmQ0T14SYTIYXWosT1LyPWAoRzEIJyMXalYPXVnzMFQ4NEX3bmcNUkEwT1UGZjkBZ2IqVD8iRi05R182TEX8J0IIJ2XwVV84X0UJcyEAcz43OVMSX0IrYR8BLEciVCLyUzXyMzwqckAWTz4Ja0UqYFMjUiIodiL1Z0MlYl4kSkQjSST0YFclbzD4NTsmX1EBMzISRVoCVEbzNEAyMjspJz4VYkMyJ0HqQ2k1YT00TloQM0XyMF8yLmoyVmETVDwiMTkIcUIKUVQOY171M2oBQWHqa0IvP1n3YhsPUV0yZkIQLEI3ZSkSVFfvU2Ewdl0VSykTVjYSM2XuYSUkbEcJLT3wSEcBa2Urc1o2MGU4S2IWQyctZiA0SWj4Q0IyUyYyPjM1MGMNbyQnZzz0SUUXR0IZTF74Z2MRdEE3SGjqSDgvUkUlaVMNQlH3YiQRMjXxRWMWVCAWMGQoVEEuJyYzTyPxPjcucR8IUlf0YDwQPWn4dD72c2csQVcXJ0EJSzkqLz4ZPWL1ZEbxKz4vP18icTj4cmk2azsLPif0Q0LzU2ARblgQXyUTa0k5TWIZUSQ5MGkSKybxcTgicUXvdjrxUjkKM141aGfuU1wsYUcsVVIALUjwNT7zaiX2QRsGTTUMUiL1OT0KdjkNTEUgQzYZVB82SygpSEgNRyY5UUkvMUoZXjIBLFQAK0cXPmcZcGojL2M1M2o1RTkCKz4sZiASTiYRc1QIVGkhTmkIR2A2ZCECT1oHMWEVVFsgUR8kSloOY1YnYWUIUlEIUTzwZjYUYyE5QkE4bB8lYiQ5JyjwM2EPa13zUEbyTVU5ZGgRXSP3bzIkP0cWYCEZRCT4bUQ3bzM5bkj2TUMzLEbucSE1LUXuNFkLM1YsRjLudGTuLUX0amoickoRYCERdlY4cTMpX1UnXUUCcW=8VS=uND4SR0EXNUP1YiIrZicOMGMxQ2cWK0IPVV8OK1MVbCcYMyUoOVQYdVUKaGomL1oRVjohXyEFaDsAUmMQbVwPPiggZTomUz8IbFkgR18mM2j2LicPdFIZZlkIYlUYQ2INQyYBYkHqSyQgdiQ0MmQtdUIvTEYOZ1Pvclo4QT7wYCEXdWIvX0EFZVgXYEXvNWM2LTkiREEEX1PycB8tcTkvPjgJZmAgLGI2SWglTGfvdSkBNTLucSj3TT0uQV0rUl4WRF0mL2AzR0c5UmTqdjcBb1k2STUXbiYJYlkvNWgEMWg3RWEAc10KYzk4Q1wVNFLwVDMPSF7yPS0jQkgyP2ETYiMCSDsxZFYNZCYuUk=vYk=qRhsFQmc2RFkvOVkAZDonQ2AOPjX1RDsNVFY0MkgLK0XyNEInLUonPV0lcygiMSIZZETyQ0Yrb2Eka2T1SDcSSlEQT1sOVEg1Tlondjo0Tlo0dEYZaTY1X2AVLmUPX2UuQTErSjn2MSAwSxsFQSEwZUgpNSz4ZhsnXjoGXUgEPT40ZB8iaVXwYTIYTGkhVDn0SFj8akIzVFPwbEopX2ASdUIXOUEFLRr4SlQBPTUETVUoOUUsJ1LwUDoFZDwBUiE5VEgLPxs5XUoXMl0QTmcOPlg5XWkjc1ctPzcXU2csbVcAdl81LiAObkUEM0EZLWcjc0MlPjkpbiEtMRs0dVYURSQQPzs3dFQvPlISUlk5PkUsQiD8XyMEbyQNZTUjPjMyaDovTSk4NUUoQVD3ZFrqXTT0LCg3XVg4dUgjMlURXTzqYzgTR1QJURr0bz0jU13qVFUyQ0IXVWMIdEcpQVr0XT4lOVoUdjkIbVf3ZEcoLjTxblQZYTkOQjUkSlIkU2AuMjgZSVQhbFMqRTw2Y1UMc2DxY1kuRVwoR2AET1s1L2Yvb1bqYFD1MFUERjg0cl8KQ0YQQyEXVDfqTEYBaDD2RWMSR2H4UTgULjYVUkoYaVsvJzINPlQFR0crUVwhclwqQSEqKy=yJxstYEUBbBsyUWMPTDsRbS04dSAzUWEBVEAqbCMSR2QYdR8nXjsQbGkTPSUgXzw5ZkYhSFYAPSQ2Vlj3ZV02VDcOYjYBaV0PMVQRQzwXaTvyX0EYZDY0QmXzPiMCRzo1PmL3LCc5Tj0MXWonbDEUTz8FX2AFOWcTRl4VSmo4cyQqMC0mZmcXUV0tbFUXbGAwRmUBKz8sL2nwNDn0YjL8M0IZSSj3a2E0RDfzYzI2VFguS0QMRVUQR1YWTUglMVM4SjUAUSEARDsIYGAuPVQrYiICYWMBTl0UTmEhc1U5Z2gSTmIZcGA2LWQkb2bwdkgjMEkLVjvyRzkpcSUGbDcZSED1LWP4c2UJZTMUaDIrPiYlPUEOX2YpdSkjL1o1Q0MuSTYoRlMZVGcCSj4qZiEIYTEBZ1Q1aVgmZ0f2NWkNYWUPVCInRmoXR1cUKyECZSLyLlMxahstVjgpOVUzQ0XyRmUmUWAsL0cmMEEkTigNTTYiTy=uYSg1RlgWckUETyEMQzHqZmcpLmo3R2X4cC0GT0MuYR8MTzwONVUUcEYlVlc5VVsGPjwERzsELVb1TTYLM2QlUSkVLjsyRTb1SjjvYzcQLCDqdicyK0MPVWoOdVIuLyUhREkxU0IjMVglVDv4PlXxQz4laUDxcx8KY1c5bEgFK1ELYxsEXjUySSU1P1MBPTMsbFgWUFIWa2QnU2IILSPwU100MzglQjYNVkoENDwsTVPvckACaEIvUS=3PScjcCAYMCkIYx8GbyQ4R10JNCjwcDMwUiQCTkgPbUfyTWMWNWf0QjjwU0A1PlYWLmIoVUgzdWEKXzIFTUgsZyUjcDgEKzkrUyYBTkcSbUEYTDEyYmkhclg5MkQrdEUoc0QuMCjxNUk4cj0lLD8SdiEzLVwSVC0MS0MLT1wGSz3uazLxRyQEZFoBTSLycm=uSzooa0E2ZlDxZGAlZCQvVkY3KycZSSMHVCzuPjkVSUoAP2orNVwGbl0iYWDzVWAuLCMUNWMiZ170TF38LEQYdEEJZ2oIT1oKdj4iS0gzVmcjbjYmOT0Tdl01LVoJYVwpPmcATiMoTlgMTz0xaFE5UVkQPx8vMDH3JyP2UDj8Qx8YdF8maVUgMFnuPUfxc1ggVlchVT4BRGnzdED3OTgTXmIQYlz1aiAPZ1X4LmUIQi=ubFL1M2oOM2oCUVj3SSUULmALLloWbFMqRjw0dCH3SSIBYCYrK1EZRicKK1crRj74XkAsT0QGT0YKPikhPTMyNSMvLGESbi0PazUlb2UmZWAgcB8STjH1dF0VU2DwaFQuXmopOWoxSDbvdDUmcVMAaTgoUDMYMVkuT0EnbmoMdGkXRkQsQl8EVVshMGjvNToJU2QocjfqMkMoMzn0QlcKXVIpRC05Y2IKLTYgZT3vYWQJZjMqc2cmZSkzTCIYb1X1MFDuZRstVjchPmXwVEMNXmMSYVEMPSIESjv2MSb2RkEsMkIrLEUTLjImdl8OQyQYQl0xX1oAS0YkUygnRCcuKzf2b1UXU145MlsBUSEwajg5R0URdGHxNSEAcEoMYDwxLi0oUj8HXjoLYCjqc1Q0YzEtbSIyYjnvViAtTDMWNWI2UyITbRsRVGQJSlMYZ2UuYDEZSWUsLC0lLmgxYWb0bFEkXjT0PR84bmY0MFEMPyH3X1TqdEI2blshUR8rQlr0dWAELFIFVicydEU3MzX0QloFUyEiYGARLVPuYmLvZlgkYzYWdTMsXlgZUUQFdDInbC0FUSENZWMhYCX1LVEUaWAFaFQ4T1g2QkoRbDIZcig5LxsUbSAwTkIkZGnqdD85QSAHUVQSRGcVTCHua1DyTTInPkcxQ2=3QlgIZzUCa1cVYF7vZTMhL17yPiQrJ1sFX0nwK1QgMygFYzooRiUkMTslchsNUUMEbTL3VkkVLjUuL2AqY0f0UjsVPygyPjjxdl4GRmMZPUUvUzryRVcmLFwFay0FUmQoM1QVMGkAc2QvcCcwbykkRF4mZiAQTFohTkcvYmkvLSAmTGAmdiABTlX0RFzqU0EEdikPYxsCcyMNVjwhYUIhdkQgaS0XQygkaDcjckEJY2crPkkIMz0iVCELTj8jVDITXmMKSFIJY2EESV8jUkYBRT3udl4NajswYCcrVCAsSjkGP0YCTVYBbT0OdWIPNGj2YjUNTTfwLVXySCg0Zi0KNVI4PiQgMTUlPiIsPlM1LTsXcGjvRmkuQlfvYFf8VikBQ0QEbBsIX1nzaz4TRVQUdicobDwvSBslVWHqbFzzP2b1dTs0YUA5TlgiQWD2NTskNSYvZFUSQVICK2cPQykNRzwxdTMzUz4AK1cjbzEWaTsAYmkvZWgBUyILVCzzbjIUckQEMF4IX1P0PkUqX2Qjalz2Rz33QTMqNTkEVjEUSiEBQlQOciICSlYQSlU5ZEIZTUU4STswdj8Vbmn8QSX3ZVopUWowS2kiSlT3M1MBVEAJYTIgJ0U5Pz3xQSf8bij8ZyzqPVczYzcRRlMjM2fqRGX2QWATUGEgPjowTkA3aTERX1r4SSMmQlwxLEIqRDcVaScFUUcKUiMYVikgTBsEYlMkamAvOTT2JzkCb1Qvdic0YGDydWAGcT4gNUgPbx8jSjENQkAZNEABLEYXY1ULJ1wALSECaGEGVTU4UjMvcUXqTjYvcjHuYWT3LVvwZ18nR0AZMyQmSyEBcmPyaSIFY0HvSmoqYD85SWkqYjrydmARYzUyYTcudmU1PkcGckQkTGkuRUgScyEYbSX4QWInUjIsbDIBaCQ3VWQKalrvbi0EYmkUc2D0ZGTwJzIYYGgkVTw4amorUj40NSQjbFf8LzHvLGUScVU5Sl8WQj0ydicUJ0nwaFjzZF7ycCMXMjovMTw3L0b8cVcjZVYlZzEKOWAhNUMWdFf8YGYEQjURdVcZdBsjQV3vPiQASic0Y1cyMWcvakglUlUUZkImQ1HxM2chT1PqVjHyVjX0UCYrVC0YdjkNNEgVUWn8cScxNVg2SGAWUWMvKy0ULSDvVSEGcDMCRT0tMSQyPmMkZyL0cDbyLSMkViEzSkE5QT8xTh8LYkg1MkUmTlL4OWcoR2M3Ql8yRiQrTzcubkgISDIvb1UrcETwVVcWcT0CXzcYYDgZaTMMcVk0NWMRVjHzVEo4UiXqNWMYVDkvSEEGc1oFcVsEaWcwayY5J1c0JzwXU14ScyAkOUkQQTICc2ovNEglakEWdSY2YFwhdEEEMzIsbCYiaW=4UVQ5TDMQXzEMTSUWSV0KcVMXdjUQVlc1TFQZZFUQc1ILNUDvTl0mbCYWLSUMYGM5QmL2PUESZWkLYDs5bVf1KzDqR2UYU1gkaEECbFUCMTj1bDohVhsRMDEUUjf1NUj1M2f3cSkZa2MQVlryQiYEXmI2aF4vaSgCSWb4NTEZYjwXYGIFL2csUVgSZTk0UUUkcUAQZGkOTVgMXUEXT0UMLCkHP1gWb0DvT0UMTEozTD4zcEAydlg2ZDc3dSENTmjzP14yY1QGNDMYUV0QLFEQTVwVX0IQVlgSTCUNXmIxVEEiS0UncGINdEM1NGk1LEAGSyYPZCgWVkDwVjImP1gNcEYZax8oP0DuZC0PK1sqazYuc0AJK1IPRmQRZF0zZkEoTUQQdRsga1owdD0oYFEBbC0HRTj8dGMpakcnMSj3SVj2LEELMmYnaDkiPjkYZjQDOB8IaVEmYTQCOfzJODYubl0gcFUeQlwgYy37KzYubl0gcFUeQlwgYy3MBiwAcF8sZWogcFkuak8FaFEmOi=7KzEza10odlEzZV8tWzYrXVb9CPn7TGIucFUicDQuX2UsYV4zOi=7K0Axa2QkX2QDa1M0aVUtcC3MBiwBXWICa1QkXV4jZUMoY14gcGUxYTYrXVb9LCvuPlExP18jYVEtYFkSZVctXWQ0blUFaFEmOfzJODYSYWI1ZVMkTz39CAHvLCbxLCHvLSLvMy=xMyDxMiL7KzYSYWI1ZVMkTz39CPn7TGIoamQVZWMoXlwkOiD7K0AxZV4zUlkyZVIrYS3MBivuU0ASZUMoY14gcGUxYS3MBiwWS0IDZUMoY14gcGUxYP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OTjQ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7;top:-1056;width:2379;height:2379;mso-wrap-style:none;v-text-anchor:middle" type="_x0000_t75">
                  <v:imagedata r:id="rId5" o:detectmouseclick="t"/>
                  <v:stroke color="#3465a4" joinstyle="round" endcap="flat"/>
                  <w10:wrap type="none"/>
                </v:shape>
                <v:shape id="shape_0" stroked="f" o:allowincell="f" style="position:absolute;left:5727;top:-1056;width:2379;height:2379;mso-wrap-style:none;v-text-anchor:middle" type="_x0000_t75">
                  <v:imagedata r:id="rId6" o:detectmouseclick="t"/>
                  <v:stroke color="#3465a4" joinstyle="round" endcap="flat"/>
                  <w10:wrap type="none"/>
                </v:shape>
                <v:shape id="shape_0" stroked="f" o:allowincell="f" style="position:absolute;left:5727;top:-1056;width:2379;height:2379;mso-wrap-style:none;v-text-anchor:middle" type="_x0000_t75">
                  <v:imagedata r:id="rId7" o:detectmouseclick="t"/>
                  <v:stroke color="#3465a4" joinstyle="round" endcap="flat"/>
                  <w10:wrap type="none"/>
                </v:shape>
              </v:group>
            </w:pict>
          </mc:Fallback>
        </mc:AlternateContent>
      </w:r>
      <w:r>
        <w:rPr>
          <w:rFonts w:eastAsia="仿宋" w:cs="仿宋" w:ascii="仿宋" w:hAnsi="仿宋"/>
          <w:sz w:val="32"/>
          <w:szCs w:val="32"/>
          <w:lang w:val="en-US" w:eastAsia="zh-CN"/>
        </w:rPr>
        <w:t xml:space="preserve"> </w:t>
      </w:r>
      <w:r>
        <w:rPr>
          <w:rFonts w:ascii="仿宋" w:hAnsi="仿宋" w:cs="仿宋" w:eastAsia="仿宋"/>
          <w:sz w:val="32"/>
          <w:szCs w:val="32"/>
        </w:rPr>
        <w:t>韶关市浈江区机构编制委员会</w:t>
      </w:r>
    </w:p>
    <w:p>
      <w:pPr>
        <w:pStyle w:val="NewNew"/>
        <w:keepNext w:val="false"/>
        <w:keepLines w:val="false"/>
        <w:pageBreakBefore w:val="false"/>
        <w:widowControl w:val="false"/>
        <w:kinsoku w:val="true"/>
        <w:overflowPunct w:val="true"/>
        <w:autoSpaceDE w:val="true"/>
        <w:bidi w:val="0"/>
        <w:snapToGrid w:val="true"/>
        <w:spacing w:lineRule="auto" w:line="240" w:before="0" w:after="0"/>
        <w:ind w:left="0" w:right="640" w:hanging="0"/>
        <w:jc w:val="center"/>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2</w:t>
      </w:r>
      <w:r>
        <w:rPr>
          <w:rFonts w:ascii="仿宋" w:hAnsi="仿宋" w:cs="仿宋" w:eastAsia="仿宋"/>
          <w:sz w:val="32"/>
          <w:szCs w:val="32"/>
        </w:rPr>
        <w:t>日</w:t>
      </w:r>
    </w:p>
    <w:p>
      <w:pPr>
        <w:pStyle w:val="NewNew"/>
        <w:keepNext w:val="false"/>
        <w:keepLines w:val="false"/>
        <w:pageBreakBefore w:val="false"/>
        <w:widowControl w:val="false"/>
        <w:kinsoku w:val="true"/>
        <w:overflowPunct w:val="true"/>
        <w:autoSpaceDE w:val="true"/>
        <w:bidi w:val="0"/>
        <w:snapToGrid w:val="true"/>
        <w:spacing w:lineRule="auto" w:line="240" w:before="0" w:after="0"/>
        <w:ind w:left="0" w:right="640" w:hanging="0"/>
        <w:jc w:val="both"/>
        <w:textAlignment w:val="auto"/>
        <w:rPr>
          <w:rFonts w:ascii="仿宋" w:hAnsi="仿宋" w:eastAsia="仿宋" w:cs="仿宋"/>
          <w:sz w:val="32"/>
          <w:szCs w:val="32"/>
        </w:rPr>
      </w:pPr>
      <w:r>
        <w:rPr>
          <w:rFonts w:eastAsia="仿宋" w:cs="仿宋" w:ascii="仿宋" w:hAnsi="仿宋"/>
          <w:sz w:val="32"/>
          <w:szCs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kinsoku w:val="true"/>
        <w:overflowPunct w:val="true"/>
        <w:autoSpaceDE w:val="true"/>
        <w:bidi w:val="0"/>
        <w:spacing w:lineRule="exact" w:line="560" w:before="0" w:after="0"/>
        <w:ind w:left="0" w:right="0" w:hanging="0"/>
        <w:jc w:val="center"/>
        <w:textAlignment w:val="auto"/>
        <w:rPr>
          <w:rFonts w:ascii="方正小标宋简体" w:hAnsi="方正小标宋简体" w:eastAsia="方正小标宋简体" w:cs="方正小标宋简体"/>
          <w:bCs/>
          <w:sz w:val="36"/>
          <w:szCs w:val="44"/>
        </w:rPr>
      </w:pPr>
      <w:r>
        <w:rPr>
          <w:rFonts w:eastAsia="方正小标宋简体" w:cs="方正小标宋简体" w:ascii="方正小标宋简体" w:hAnsi="方正小标宋简体"/>
          <w:bCs/>
          <w:sz w:val="36"/>
          <w:szCs w:val="44"/>
        </w:rPr>
      </w:r>
    </w:p>
    <w:p>
      <w:pPr>
        <w:pStyle w:val="New"/>
        <w:spacing w:lineRule="exact" w:line="660"/>
        <w:jc w:val="center"/>
        <w:rPr>
          <w:rFonts w:ascii="方正小标宋简体" w:hAnsi="方正小标宋简体" w:eastAsia="方正小标宋简体" w:cs="方正小标宋简体"/>
          <w:b w:val="false"/>
          <w:b w:val="false"/>
          <w:bCs/>
          <w:color w:val="000000"/>
          <w:sz w:val="36"/>
          <w:szCs w:val="44"/>
        </w:rPr>
      </w:pPr>
      <w:r>
        <w:rPr>
          <w:rFonts w:ascii="方正小标宋简体" w:hAnsi="方正小标宋简体" w:cs="方正小标宋简体" w:eastAsia="方正小标宋简体"/>
          <w:b w:val="false"/>
          <w:bCs/>
          <w:color w:val="000000"/>
          <w:sz w:val="36"/>
          <w:szCs w:val="44"/>
        </w:rPr>
        <w:t>韶关市浈江区政府采购管理办公室机构编制方案</w:t>
      </w:r>
    </w:p>
    <w:p>
      <w:pPr>
        <w:pStyle w:val="New"/>
        <w:spacing w:lineRule="exact" w:line="520"/>
        <w:jc w:val="center"/>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ind w:firstLine="640"/>
        <w:rPr>
          <w:rFonts w:ascii="仿宋_GB2312" w:hAnsi="仿宋_GB2312" w:eastAsia="仿宋_GB2312" w:cs="宋体"/>
          <w:color w:val="000000"/>
          <w:sz w:val="32"/>
          <w:szCs w:val="32"/>
        </w:rPr>
      </w:pPr>
      <w:r>
        <w:rPr>
          <w:rFonts w:ascii="仿宋_GB2312" w:hAnsi="仿宋_GB2312" w:eastAsia="仿宋_GB2312"/>
          <w:color w:val="000000"/>
          <w:sz w:val="32"/>
          <w:szCs w:val="32"/>
        </w:rPr>
        <w:t>根据事业单位分类改革精神，</w:t>
      </w:r>
      <w:r>
        <w:rPr>
          <w:rFonts w:ascii="仿宋_GB2312" w:hAnsi="仿宋_GB2312" w:cs="宋体" w:eastAsia="仿宋_GB2312"/>
          <w:color w:val="000000"/>
          <w:sz w:val="32"/>
          <w:szCs w:val="32"/>
        </w:rPr>
        <w:t>韶关市</w:t>
      </w:r>
      <w:r>
        <w:rPr>
          <w:rFonts w:ascii="仿宋_GB2312" w:hAnsi="仿宋_GB2312" w:eastAsia="仿宋_GB2312"/>
          <w:color w:val="000000"/>
          <w:sz w:val="32"/>
          <w:szCs w:val="32"/>
        </w:rPr>
        <w:t>浈江</w:t>
      </w:r>
      <w:r>
        <w:rPr>
          <w:rFonts w:ascii="仿宋_GB2312" w:hAnsi="仿宋_GB2312" w:cs="宋体" w:eastAsia="仿宋_GB2312"/>
          <w:color w:val="000000"/>
          <w:sz w:val="32"/>
          <w:szCs w:val="32"/>
        </w:rPr>
        <w:t>区政府采购管理办公室</w:t>
      </w:r>
      <w:r>
        <w:rPr>
          <w:rFonts w:ascii="仿宋_GB2312" w:hAnsi="仿宋_GB2312" w:eastAsia="仿宋_GB2312"/>
          <w:sz w:val="32"/>
          <w:szCs w:val="32"/>
          <w:lang w:eastAsia="zh-CN"/>
        </w:rPr>
        <w:t>为</w:t>
      </w:r>
      <w:r>
        <w:rPr>
          <w:rFonts w:ascii="仿宋_GB2312" w:hAnsi="仿宋_GB2312" w:eastAsia="仿宋_GB2312"/>
          <w:sz w:val="32"/>
          <w:szCs w:val="32"/>
        </w:rPr>
        <w:t>区财政局管理</w:t>
      </w:r>
      <w:r>
        <w:rPr>
          <w:rFonts w:ascii="仿宋_GB2312" w:hAnsi="仿宋_GB2312" w:cs="宋体" w:eastAsia="仿宋_GB2312"/>
          <w:color w:val="000000"/>
          <w:sz w:val="32"/>
          <w:szCs w:val="32"/>
        </w:rPr>
        <w:t>的</w:t>
      </w:r>
      <w:r>
        <w:rPr>
          <w:rFonts w:ascii="仿宋_GB2312" w:hAnsi="仿宋_GB2312" w:eastAsia="仿宋_GB2312"/>
          <w:sz w:val="32"/>
          <w:szCs w:val="32"/>
        </w:rPr>
        <w:t>公益一类事业单位</w:t>
      </w:r>
      <w:r>
        <w:rPr>
          <w:rFonts w:ascii="仿宋_GB2312" w:hAnsi="仿宋_GB2312" w:cs="宋体" w:eastAsia="仿宋_GB2312"/>
          <w:color w:val="000000"/>
          <w:sz w:val="32"/>
          <w:szCs w:val="32"/>
        </w:rPr>
        <w:t>，副科级</w:t>
      </w:r>
      <w:r>
        <w:rPr>
          <w:rFonts w:ascii="仿宋_GB2312" w:hAnsi="仿宋_GB2312" w:eastAsia="仿宋_GB2312"/>
          <w:sz w:val="32"/>
          <w:szCs w:val="32"/>
        </w:rPr>
        <w:t>。</w:t>
      </w:r>
    </w:p>
    <w:p>
      <w:pPr>
        <w:pStyle w:val="NewNew"/>
        <w:ind w:firstLine="640"/>
        <w:rPr>
          <w:rFonts w:ascii="仿宋_GB2312" w:hAnsi="仿宋_GB2312" w:eastAsia="仿宋_GB2312"/>
          <w:b/>
          <w:b/>
          <w:bCs/>
          <w:sz w:val="32"/>
          <w:szCs w:val="20"/>
          <w:lang w:bidi="en-US"/>
        </w:rPr>
      </w:pPr>
      <w:r>
        <w:rPr>
          <w:rFonts w:ascii="仿宋_GB2312" w:hAnsi="仿宋_GB2312" w:eastAsia="仿宋_GB2312"/>
          <w:b/>
          <w:bCs/>
          <w:sz w:val="32"/>
          <w:szCs w:val="20"/>
          <w:lang w:bidi="en-US"/>
        </w:rPr>
        <w:t>一、主要任务</w:t>
      </w:r>
    </w:p>
    <w:p>
      <w:pPr>
        <w:pStyle w:val="NewNewNewNewNew2"/>
        <w:ind w:firstLine="640"/>
        <w:rPr>
          <w:rFonts w:ascii="仿宋_GB2312" w:hAnsi="仿宋_GB2312" w:eastAsia="仿宋_GB2312"/>
          <w:color w:val="000000"/>
          <w:sz w:val="32"/>
          <w:szCs w:val="32"/>
        </w:rPr>
      </w:pPr>
      <w:r>
        <w:rPr>
          <w:rFonts w:ascii="仿宋_GB2312" w:hAnsi="仿宋_GB2312" w:eastAsia="仿宋_GB2312"/>
          <w:color w:val="000000"/>
          <w:sz w:val="32"/>
          <w:szCs w:val="32"/>
        </w:rPr>
        <w:t>制定区政府采购管理规章制度，依法对区政府采购活动进行监督、审批采购方式；</w:t>
      </w:r>
      <w:r>
        <w:rPr>
          <w:rFonts w:ascii="仿宋_GB2312" w:hAnsi="仿宋_GB2312" w:cs="宋体" w:eastAsia="仿宋_GB2312"/>
          <w:kern w:val="0"/>
          <w:sz w:val="32"/>
          <w:szCs w:val="32"/>
        </w:rPr>
        <w:t>协助编制政府采购计划和采购预算</w:t>
      </w:r>
      <w:r>
        <w:rPr>
          <w:rFonts w:ascii="仿宋_GB2312" w:hAnsi="仿宋_GB2312" w:eastAsia="仿宋_GB2312"/>
          <w:color w:val="000000"/>
          <w:sz w:val="32"/>
          <w:szCs w:val="32"/>
        </w:rPr>
        <w:t>；公布政府集中采购目录；</w:t>
      </w:r>
      <w:r>
        <w:rPr>
          <w:rFonts w:ascii="仿宋_GB2312" w:hAnsi="仿宋_GB2312" w:cs="宋体" w:eastAsia="仿宋_GB2312"/>
          <w:kern w:val="0"/>
          <w:sz w:val="32"/>
          <w:szCs w:val="32"/>
        </w:rPr>
        <w:t>受理、审核政府采购申报表；编写政府采购动态，发布政府采购信息；</w:t>
      </w:r>
      <w:r>
        <w:rPr>
          <w:rFonts w:ascii="仿宋_GB2312" w:hAnsi="仿宋_GB2312" w:eastAsia="仿宋_GB2312"/>
          <w:color w:val="000000"/>
          <w:sz w:val="32"/>
          <w:szCs w:val="32"/>
        </w:rPr>
        <w:t>监督检查全区政府采购工作的执行情况；</w:t>
      </w:r>
      <w:r>
        <w:rPr>
          <w:rFonts w:ascii="仿宋_GB2312" w:hAnsi="仿宋_GB2312" w:cs="宋体" w:eastAsia="仿宋_GB2312"/>
          <w:kern w:val="0"/>
          <w:sz w:val="32"/>
          <w:szCs w:val="32"/>
        </w:rPr>
        <w:t>整理政府采购的各项目文件、资料，负责政府采购项目资料的归档和管理；</w:t>
      </w:r>
      <w:r>
        <w:rPr>
          <w:rFonts w:ascii="仿宋_GB2312" w:hAnsi="仿宋_GB2312" w:eastAsia="仿宋_GB2312"/>
          <w:color w:val="000000"/>
          <w:sz w:val="32"/>
          <w:szCs w:val="32"/>
        </w:rPr>
        <w:t>受理政府采购活动中的投诉事项；办理其他有关政府采购管理事务。</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ind w:firstLine="640"/>
        <w:rPr>
          <w:rFonts w:ascii="仿宋_GB2312" w:hAnsi="仿宋_GB2312" w:eastAsia="仿宋_GB2312"/>
          <w:b/>
          <w:b/>
          <w:bCs/>
          <w:szCs w:val="32"/>
        </w:rPr>
      </w:pPr>
      <w:r>
        <w:rPr>
          <w:rFonts w:ascii="仿宋_GB2312" w:hAnsi="仿宋_GB2312" w:eastAsia="仿宋_GB2312"/>
          <w:b/>
          <w:bCs/>
          <w:sz w:val="32"/>
          <w:szCs w:val="32"/>
        </w:rPr>
        <w:t>二、人员编制和领导职数</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ind w:firstLine="640"/>
        <w:rPr>
          <w:rFonts w:ascii="仿宋_GB2312" w:hAnsi="仿宋_GB2312" w:eastAsia="仿宋_GB2312"/>
          <w:szCs w:val="32"/>
        </w:rPr>
      </w:pPr>
      <w:r>
        <w:rPr>
          <w:rFonts w:ascii="仿宋_GB2312" w:hAnsi="仿宋_GB2312" w:eastAsia="仿宋_GB2312"/>
          <w:szCs w:val="32"/>
        </w:rPr>
        <w:t>核定事业编制</w:t>
      </w:r>
      <w:r>
        <w:rPr>
          <w:rFonts w:eastAsia="仿宋_GB2312" w:ascii="仿宋_GB2312" w:hAnsi="仿宋_GB2312"/>
          <w:szCs w:val="32"/>
        </w:rPr>
        <w:t>2</w:t>
      </w:r>
      <w:r>
        <w:rPr>
          <w:rFonts w:ascii="仿宋_GB2312" w:hAnsi="仿宋_GB2312" w:eastAsia="仿宋_GB2312"/>
          <w:szCs w:val="32"/>
        </w:rPr>
        <w:t>名。</w:t>
      </w:r>
      <w:r>
        <w:rPr>
          <w:rFonts w:ascii="仿宋_GB2312" w:hAnsi="仿宋_GB2312" w:eastAsia="仿宋_GB2312"/>
          <w:szCs w:val="32"/>
          <w:lang w:eastAsia="zh-CN"/>
        </w:rPr>
        <w:t>其中：</w:t>
      </w:r>
      <w:r>
        <w:rPr>
          <w:rFonts w:ascii="仿宋_GB2312" w:hAnsi="仿宋_GB2312" w:eastAsia="仿宋_GB2312"/>
          <w:szCs w:val="32"/>
        </w:rPr>
        <w:t>主任</w:t>
      </w:r>
      <w:r>
        <w:rPr>
          <w:rFonts w:eastAsia="仿宋_GB2312" w:ascii="仿宋_GB2312" w:hAnsi="仿宋_GB2312"/>
          <w:szCs w:val="32"/>
        </w:rPr>
        <w:t>1</w:t>
      </w:r>
      <w:r>
        <w:rPr>
          <w:rFonts w:ascii="仿宋_GB2312" w:hAnsi="仿宋_GB2312" w:eastAsia="仿宋_GB2312"/>
          <w:szCs w:val="32"/>
        </w:rPr>
        <w:t>名</w:t>
      </w:r>
      <w:r>
        <w:rPr>
          <w:rFonts w:eastAsia="仿宋_GB2312" w:ascii="仿宋_GB2312" w:hAnsi="仿宋_GB2312"/>
          <w:szCs w:val="32"/>
        </w:rPr>
        <w:t>,</w:t>
      </w:r>
      <w:r>
        <w:rPr>
          <w:rFonts w:ascii="仿宋_GB2312" w:hAnsi="仿宋_GB2312" w:eastAsia="仿宋_GB2312"/>
          <w:szCs w:val="32"/>
        </w:rPr>
        <w:t>副主任</w:t>
      </w:r>
      <w:r>
        <w:rPr>
          <w:rFonts w:eastAsia="仿宋_GB2312" w:ascii="仿宋_GB2312" w:hAnsi="仿宋_GB2312"/>
          <w:szCs w:val="32"/>
        </w:rPr>
        <w:t>1</w:t>
      </w:r>
      <w:r>
        <w:rPr>
          <w:rFonts w:ascii="仿宋_GB2312" w:hAnsi="仿宋_GB2312" w:eastAsia="仿宋_GB2312"/>
          <w:szCs w:val="32"/>
        </w:rPr>
        <w:t>名。</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ascii="仿宋_GB2312" w:hAnsi="仿宋_GB2312" w:eastAsia="仿宋_GB2312"/>
          <w:b/>
          <w:bCs/>
          <w:sz w:val="32"/>
          <w:szCs w:val="32"/>
          <w:lang w:eastAsia="zh-CN"/>
        </w:rPr>
        <w:t>三</w:t>
      </w:r>
      <w:r>
        <w:rPr>
          <w:rFonts w:ascii="仿宋_GB2312" w:hAnsi="仿宋_GB2312" w:eastAsia="仿宋_GB2312"/>
          <w:b/>
          <w:bCs/>
          <w:sz w:val="32"/>
          <w:szCs w:val="32"/>
        </w:rPr>
        <w:t>、经费形式</w:t>
      </w:r>
    </w:p>
    <w:p>
      <w:pPr>
        <w:pStyle w:val="NewNewNewNewNewNewNewNewNewNewNewNewNewNewNewNewNewNewNewNewNewNewNewNewNewNew"/>
        <w:ind w:firstLine="640"/>
        <w:rPr>
          <w:rFonts w:ascii="仿宋_GB2312" w:hAnsi="仿宋_GB2312" w:eastAsia="仿宋_GB2312" w:cs="仿宋_GB2312"/>
          <w:kern w:val="0"/>
          <w:sz w:val="32"/>
        </w:rPr>
      </w:pPr>
      <w:r>
        <w:rPr>
          <w:rFonts w:ascii="仿宋_GB2312" w:hAnsi="仿宋_GB2312" w:eastAsia="仿宋_GB2312"/>
          <w:sz w:val="32"/>
          <w:szCs w:val="32"/>
        </w:rPr>
        <w:t>人员经费按财政补助一类拨付。</w:t>
      </w:r>
    </w:p>
    <w:p>
      <w:pPr>
        <w:pStyle w:val="NewNewNewNewNewNewNewNewNewNewNewNewNewNewNewNewNewNewNewNewNewNewNewNewNewNew"/>
        <w:ind w:firstLine="640"/>
        <w:rPr>
          <w:rFonts w:ascii="仿宋_GB2312" w:hAnsi="仿宋_GB2312" w:eastAsia="仿宋_GB2312" w:cs="仿宋_GB2312"/>
          <w:kern w:val="0"/>
          <w:sz w:val="32"/>
        </w:rPr>
      </w:pPr>
      <w:r>
        <w:rPr>
          <w:rFonts w:eastAsia="仿宋_GB2312" w:cs="仿宋_GB2312" w:ascii="仿宋_GB2312" w:hAnsi="仿宋_GB2312"/>
          <w:kern w:val="0"/>
          <w:sz w:val="32"/>
        </w:rPr>
      </w:r>
    </w:p>
    <w:p>
      <w:pPr>
        <w:pStyle w:val="NewNewNewNewNewNewNewNewNewNewNewNewNewNewNewNewNewNewNewNewNewNewNewNewNewNew"/>
        <w:ind w:firstLine="640"/>
        <w:rPr>
          <w:rFonts w:ascii="仿宋_GB2312" w:hAnsi="仿宋_GB2312" w:eastAsia="仿宋_GB2312" w:cs="仿宋_GB2312"/>
          <w:kern w:val="0"/>
          <w:sz w:val="32"/>
        </w:rPr>
      </w:pPr>
      <w:r>
        <w:rPr>
          <w:rFonts w:eastAsia="仿宋_GB2312" w:cs="仿宋_GB2312" w:ascii="仿宋_GB2312" w:hAnsi="仿宋_GB2312"/>
          <w:kern w:val="0"/>
          <w:sz w:val="32"/>
        </w:rPr>
      </w:r>
    </w:p>
    <w:p>
      <w:pPr>
        <w:pStyle w:val="NewNewNewNewNewNewNewNewNewNewNewNewNewNewNewNewNewNewNewNewNewNewNewNewNewNew"/>
        <w:ind w:firstLine="640"/>
        <w:rPr>
          <w:rFonts w:ascii="仿宋_GB2312" w:hAnsi="仿宋_GB2312" w:eastAsia="仿宋_GB2312" w:cs="仿宋_GB2312"/>
          <w:kern w:val="0"/>
          <w:sz w:val="32"/>
        </w:rPr>
      </w:pPr>
      <w:r>
        <w:rPr>
          <w:rFonts w:eastAsia="仿宋_GB2312" w:cs="仿宋_GB2312" w:ascii="仿宋_GB2312" w:hAnsi="仿宋_GB2312"/>
          <w:kern w:val="0"/>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ewNewNewNewNewNewNew2"/>
        <w:snapToGrid w:val="false"/>
        <w:spacing w:lineRule="exact" w:line="400"/>
        <w:rPr>
          <w:rFonts w:ascii="仿宋" w:hAnsi="仿宋" w:eastAsia="仿宋" w:cs="仿宋"/>
          <w:sz w:val="32"/>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833745" cy="0"/>
                <wp:effectExtent l="0" t="5080" r="0" b="5080"/>
                <wp:wrapNone/>
                <wp:docPr id="11" name="Line 3"/>
                <a:graphic xmlns:a="http://schemas.openxmlformats.org/drawingml/2006/main">
                  <a:graphicData uri="http://schemas.microsoft.com/office/word/2010/wordprocessingShape">
                    <wps:wsp>
                      <wps:cNvSpPr/>
                      <wps:spPr>
                        <a:xfrm>
                          <a:off x="0" y="0"/>
                          <a:ext cx="58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9.3pt,0pt" ID="Line 3" stroked="t" o:allowincell="f" style="position:absolute">
                <v:stroke color="black" weight="9360" joinstyle="miter" endcap="flat"/>
                <v:fill o:detectmouseclick="t" on="false"/>
                <w10:wrap type="none"/>
              </v:line>
            </w:pict>
          </mc:Fallback>
        </mc:AlternateContent>
      </w:r>
      <w:r>
        <w:rPr>
          <w:rFonts w:ascii="仿宋" w:hAnsi="仿宋" w:cs="仿宋" w:eastAsia="仿宋"/>
          <w:sz w:val="32"/>
        </w:rPr>
        <w:t>浈江区</w:t>
      </w:r>
      <w:r>
        <w:rPr>
          <w:rFonts w:ascii="仿宋" w:hAnsi="仿宋" w:cs="仿宋" w:eastAsia="仿宋"/>
          <w:spacing w:val="-20"/>
          <w:sz w:val="32"/>
          <w:szCs w:val="32"/>
        </w:rPr>
        <w:t>机构编制委员会办公室</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lang w:val="en-US" w:eastAsia="zh-CN"/>
        </w:rPr>
        <w:t>5</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印发</w:t>
      </w:r>
    </w:p>
    <w:p>
      <w:pPr>
        <w:pStyle w:val="NewNewNewNewNewNewNew2"/>
        <w:snapToGrid w:val="false"/>
        <w:spacing w:lineRule="exact" w:line="400"/>
        <w:rPr>
          <w:rFonts w:eastAsia="Times New Roman"/>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833745" cy="0"/>
                <wp:effectExtent l="0" t="5080" r="0" b="5080"/>
                <wp:wrapNone/>
                <wp:docPr id="12" name="Line 4"/>
                <a:graphic xmlns:a="http://schemas.openxmlformats.org/drawingml/2006/main">
                  <a:graphicData uri="http://schemas.microsoft.com/office/word/2010/wordprocessingShape">
                    <wps:wsp>
                      <wps:cNvSpPr/>
                      <wps:spPr>
                        <a:xfrm>
                          <a:off x="0" y="0"/>
                          <a:ext cx="58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9.3pt,0pt" ID="Line 4" stroked="t" o:allowincell="f" style="position:absolute">
                <v:stroke color="black" weight="9360" joinstyle="miter" endcap="flat"/>
                <v:fill o:detectmouseclick="t" on="false"/>
                <w10:wrap type="none"/>
              </v:line>
            </w:pict>
          </mc:Fallback>
        </mc:AlternateContent>
      </w:r>
      <w:r>
        <w:rPr>
          <w:rFonts w:eastAsia="Times New Roman"/>
        </w:rPr>
        <w:t xml:space="preserve">    </w:t>
      </w:r>
    </w:p>
    <w:sectPr>
      <w:headerReference w:type="default" r:id="rId8"/>
      <w:footerReference w:type="default" r:id="rId9"/>
      <w:type w:val="continuous"/>
      <w:pgSz w:w="11906" w:h="16838"/>
      <w:pgMar w:left="1418" w:right="1418" w:gutter="0" w:header="851" w:top="1418" w:footer="851"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华文中宋">
    <w:charset w:val="86"/>
    <w:family w:val="auto"/>
    <w:pitch w:val="default"/>
  </w:font>
  <w:font w:name="黑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3"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DefaultParagraphFont">
    <w:name w:val="Default Paragraph Font"/>
    <w:qFormat/>
    <w:rPr/>
  </w:style>
  <w:style w:type="character" w:styleId="DefaultParagraphFontNew">
    <w:name w:val="Default Paragraph Font New"/>
    <w:qFormat/>
    <w:rPr/>
  </w:style>
  <w:style w:type="character" w:styleId="DefaultParagraphFontNewNew">
    <w:name w:val="Default Paragraph Font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页脚 New New New New New New New New New New New New New New New New"/>
    <w:basedOn w:val="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页脚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页眉 New New New New New New New New New New New"/>
    <w:basedOn w:val="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页脚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页眉 New New New New New New New New New New New New New New New New New New New"/>
    <w:basedOn w:val="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页脚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页脚 New New New New New New New New New New New New New New New New New New New New New New New New New New New New New"/>
    <w:basedOn w:val="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页脚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页眉 New New New New New New New New New New New New New New New New New New New New New"/>
    <w:basedOn w:val="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1">
    <w:name w:val="页脚 New New New New New New New New New New New"/>
    <w:basedOn w:val="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1">
    <w:name w:val="页眉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眉 New"/>
    <w:basedOn w:val="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页眉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页眉 New New New New New New New New New New New New New"/>
    <w:basedOn w:val="NewNewNewNewNewNewNewNewNewNewNewNewNewNewNewNewNewNewNewNew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2">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页脚 New New New"/>
    <w:basedOn w:val="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页眉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spacing w:lineRule="atLeast" w:line="357"/>
      <w:jc w:val="both"/>
    </w:pPr>
    <w:rPr>
      <w:rFonts w:ascii="Times New Roman" w:hAnsi="Times New Roman" w:eastAsia="宋体" w:cs="Times New Roman"/>
      <w:color w:val="000000"/>
      <w:sz w:val="21"/>
      <w:szCs w:val="22"/>
      <w:u w:val="none" w:color="000000"/>
      <w:lang w:val="en-US" w:eastAsia="zh-CN" w:bidi="ar-SA"/>
    </w:rPr>
  </w:style>
  <w:style w:type="paragraph" w:styleId="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spacing w:lineRule="atLeast" w:line="240"/>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spacing w:lineRule="atLeast" w:line="357"/>
      <w:jc w:val="both"/>
    </w:pPr>
    <w:rPr>
      <w:rFonts w:ascii="Times New Roman" w:hAnsi="Times New Roman" w:eastAsia="宋体" w:cs="Times New Roman"/>
      <w:color w:val="000000"/>
      <w:sz w:val="21"/>
      <w:szCs w:val="22"/>
      <w:u w:val="none" w:color="000000"/>
      <w:lang w:val="en-US" w:eastAsia="zh-CN" w:bidi="ar-SA"/>
    </w:rPr>
  </w:style>
  <w:style w:type="paragraph" w:styleId="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spacing w:lineRule="auto" w:line="240"/>
      <w:ind w:left="100" w:hanging="0"/>
    </w:pPr>
    <w:rPr>
      <w:rFonts w:ascii="仿宋_GB2312" w:hAnsi="仿宋_GB2312" w:eastAsia="仿宋_GB2312"/>
      <w:sz w:val="32"/>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2"/>
      <w:sz w:val="18"/>
      <w:szCs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1">
    <w:name w:val="页眉 New New New New New New New New New New New New New New New"/>
    <w:basedOn w:val="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1">
    <w:name w:val="页脚 New New New New New New New New New New New New New"/>
    <w:basedOn w:val="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页脚 New New New New New New New New New New New New New New New New New New New New New New"/>
    <w:basedOn w:val="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1">
    <w:name w:val="页眉 New New New"/>
    <w:basedOn w:val="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页脚 New New New New New New"/>
    <w:basedOn w:val="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页眉 New New New New New New New New New New New New New New New New New New New New New New New"/>
    <w:basedOn w:val="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NewNewNewNewNewNewNewNewNewNewNewNewNewNewNew">
    <w:name w:val="p0 New New New New New New New New New New New New New New New"/>
    <w:qFormat/>
    <w:pPr>
      <w:widowControl/>
      <w:bidi w:val="0"/>
    </w:pPr>
    <w:rPr>
      <w:rFonts w:ascii="Times New Roman" w:hAnsi="Times New Roman" w:eastAsia="宋体" w:cs="Times New Roman"/>
      <w:color w:val="auto"/>
      <w:kern w:val="0"/>
      <w:sz w:val="20"/>
      <w:szCs w:val="21"/>
      <w:lang w:val="en-US" w:eastAsia="zh-CN" w:bidi="hi-IN"/>
    </w:rPr>
  </w:style>
  <w:style w:type="paragraph" w:styleId="NewNewNewNew1">
    <w:name w:val="页眉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1">
    <w:name w:val="页眉 New New New New New New New New New New New New New New"/>
    <w:basedOn w:val="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页眉 New New New New New New New New New New New New New New New New New New New New"/>
    <w:basedOn w:val="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页眉 New New New New New New New New New New New New New New New New New New"/>
    <w:basedOn w:val="NewNewNewNewNewNewNewNewNewNewNewNewNewNewNewNewNewNewNewNewNewNewNewNewNewNew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1">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2">
    <w:name w:val="页脚 New New New New New New New New New New New New New New"/>
    <w:basedOn w:val="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1">
    <w:name w:val="页眉 New New New New New New New New New New New New"/>
    <w:basedOn w:val="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2">
    <w:name w:val="页脚 New New New New New New New New New New New New"/>
    <w:basedOn w:val="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1">
    <w:name w:val="页眉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spacing w:lineRule="auto" w:line="240"/>
    </w:pPr>
    <w:rPr>
      <w:kern w:val="2"/>
      <w:sz w:val="18"/>
      <w:szCs w:val="18"/>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1">
    <w:name w:val="页脚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spacing w:lineRule="auto" w:line="240"/>
    </w:pPr>
    <w:rPr/>
  </w:style>
  <w:style w:type="paragraph" w:styleId="NewNewNewNewNewNewNewNewNewNewNewNewNew2">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页脚 New New New New New"/>
    <w:basedOn w:val="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页眉 New New New New New New New New"/>
    <w:basedOn w:val="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2">
    <w:name w:val="页眉 New New New New New New New New New New New New New New New New"/>
    <w:basedOn w:val="NewNewNewNewNewNewNewNewNewNewNewNewNewNewNewNewNewNewNewNewNewNewNew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
    <w:name w:val="页脚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页眉 New New New New New New New New New"/>
    <w:basedOn w:val="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1">
    <w:name w:val="页脚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1">
    <w:name w:val="页眉 New New New New New"/>
    <w:basedOn w:val="NewNewNew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spacing w:lineRule="atLeast" w:line="357"/>
      <w:jc w:val="both"/>
    </w:pPr>
    <w:rPr>
      <w:rFonts w:ascii="Times New Roman" w:hAnsi="Times New Roman" w:eastAsia="宋体" w:cs="Times New Roman"/>
      <w:color w:val="000000"/>
      <w:sz w:val="21"/>
      <w:szCs w:val="22"/>
      <w:u w:val="none" w:color="000000"/>
      <w:lang w:val="en-US" w:eastAsia="zh-CN" w:bidi="ar-SA"/>
    </w:rPr>
  </w:style>
  <w:style w:type="paragraph" w:styleId="NewNewNewNewNewNewNewNewNewNewNewNewNewNewNewNewNewNewNewNewNewNewNewNewNewNewNewNewNewNewNew1">
    <w:name w:val="页脚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页脚 New New New New New New New New New New New New New New New New New New New New New New New New"/>
    <w:basedOn w:val="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2">
    <w:name w:val="页脚 New"/>
    <w:basedOn w:val="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页脚 New New New New New New New New New New New New New New New New New New New"/>
    <w:basedOn w:val="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spacing w:lineRule="atLeast" w:line="357"/>
      <w:jc w:val="both"/>
    </w:pPr>
    <w:rPr>
      <w:rFonts w:ascii="Times New Roman" w:hAnsi="Times New Roman" w:eastAsia="宋体" w:cs="Times New Roman"/>
      <w:color w:val="000000"/>
      <w:sz w:val="21"/>
      <w:szCs w:val="22"/>
      <w:u w:val="none" w:color="00000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spacing w:lineRule="atLeast" w:line="357"/>
      <w:jc w:val="both"/>
    </w:pPr>
    <w:rPr>
      <w:rFonts w:ascii="Times New Roman" w:hAnsi="Times New Roman" w:eastAsia="宋体" w:cs="Times New Roman"/>
      <w:color w:val="000000"/>
      <w:sz w:val="21"/>
      <w:szCs w:val="22"/>
      <w:u w:val="none" w:color="000000"/>
      <w:lang w:val="en-US" w:eastAsia="zh-CN" w:bidi="ar-SA"/>
    </w:rPr>
  </w:style>
  <w:style w:type="paragraph" w:styleId="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spacing w:lineRule="atLeast" w:line="240"/>
      <w:jc w:val="left"/>
    </w:pPr>
    <w:rPr>
      <w:sz w:val="18"/>
      <w:szCs w:val="18"/>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NewNewNewNewNewNewNewNew">
    <w:name w:val="p0 New New New New New New New New New"/>
    <w:basedOn w:val="NewNewNewNewNew2"/>
    <w:qFormat/>
    <w:pPr>
      <w:widowControl/>
    </w:pPr>
    <w:rPr>
      <w:kern w:val="0"/>
      <w:szCs w:val="21"/>
    </w:rPr>
  </w:style>
  <w:style w:type="paragraph" w:styleId="P0NewNewNew">
    <w:name w:val="p0 New New New"/>
    <w:qFormat/>
    <w:pPr>
      <w:widowControl/>
      <w:bidi w:val="0"/>
      <w:spacing w:lineRule="auto" w:line="360"/>
    </w:pPr>
    <w:rPr>
      <w:rFonts w:ascii="Times New Roman" w:hAnsi="Times New Roman" w:eastAsia="宋体" w:cs="Times New Roman"/>
      <w:color w:val="auto"/>
      <w:kern w:val="0"/>
      <w:sz w:val="20"/>
      <w:szCs w:val="21"/>
      <w:lang w:val="en-US" w:eastAsia="zh-CN" w:bidi="hi-IN"/>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NewNewNewNewNewNewNewNewNewNewNewNew">
    <w:name w:val="p0 New New New New New New New New New New New New New"/>
    <w:basedOn w:val="NewNew"/>
    <w:qFormat/>
    <w:pPr>
      <w:widowControl/>
    </w:pPr>
    <w:rPr>
      <w:kern w:val="0"/>
      <w:szCs w:val="21"/>
    </w:rPr>
  </w:style>
  <w:style w:type="paragraph" w:styleId="NewNewNewNewNewNewNewNewNewNewNewNewNewNewNewNewNewNewNewNewNewNewNewNewNewNewNew1">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1">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NewNewNewNewNewNewNew">
    <w:name w:val="p0 New New New New New New New New"/>
    <w:basedOn w:val="NewNewNewNewNewNewNewNewNewNewNewNewNewNewNewNewNewNewNewNewNewNewNewNew1"/>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正文文本缩进 New New New"/>
    <w:basedOn w:val="NewNewNewNewNewNewNewNewNewNewNewNewNewNewNewNewNewNewNewNewNewNewNewNewNewNewNewNewNewNewNewNewNewNewNewNewNewNewNewNewNew"/>
    <w:qFormat/>
    <w:pPr>
      <w:spacing w:lineRule="exact" w:line="440"/>
      <w:ind w:firstLine="961"/>
    </w:pPr>
    <w:rPr>
      <w:rFonts w:eastAsia="华文中宋"/>
      <w:b/>
      <w:bCs/>
      <w:sz w:val="32"/>
    </w:rPr>
  </w:style>
  <w:style w:type="paragraph" w:styleId="NewNewNewNewNewNewNew2">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
    <w:name w:val="p0 New"/>
    <w:basedOn w:val="NewNewNewNewNewNew1"/>
    <w:qFormat/>
    <w:pPr>
      <w:widowControl/>
    </w:pPr>
    <w:rPr>
      <w:kern w:val="0"/>
      <w:szCs w:val="21"/>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New">
    <w:name w:val="p0 New New"/>
    <w:basedOn w:val="NewNewNewNewNewNewNewNew1"/>
    <w:qFormat/>
    <w:pPr>
      <w:widowControl/>
    </w:pPr>
    <w:rPr>
      <w:kern w:val="0"/>
      <w:szCs w:val="21"/>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0NewNewNewNewNewNewNewNewNewNew">
    <w:name w:val="p0 New New New New New New New New New New"/>
    <w:basedOn w:val="NewNewNewNewNew2"/>
    <w:qFormat/>
    <w:pPr>
      <w:widowControl/>
    </w:pPr>
    <w:rPr>
      <w:kern w:val="0"/>
      <w:szCs w:val="21"/>
    </w:rPr>
  </w:style>
  <w:style w:type="paragraph" w:styleId="P0NewNewNewNewNewNew">
    <w:name w:val="p0 New New New New New New"/>
    <w:qFormat/>
    <w:pPr>
      <w:widowControl/>
      <w:bidi w:val="0"/>
      <w:spacing w:lineRule="auto" w:line="360"/>
    </w:pPr>
    <w:rPr>
      <w:rFonts w:ascii="Times New Roman" w:hAnsi="Times New Roman" w:eastAsia="宋体" w:cs="Times New Roman"/>
      <w:color w:val="auto"/>
      <w:kern w:val="0"/>
      <w:sz w:val="20"/>
      <w:szCs w:val="21"/>
      <w:lang w:val="en-US" w:eastAsia="zh-CN" w:bidi="hi-IN"/>
    </w:rPr>
  </w:style>
  <w:style w:type="paragraph" w:styleId="NewNewNewNewNewNewNewNewNewNewNewNewNewNewNewNewNewNewNewNewNewNewNewNewNew2">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
    <w:name w:val="Normal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3">
    <w:name w:val="正文文本缩进 New New New New New"/>
    <w:basedOn w:val="NewNewNewNewNewNewNewNewNewNewNewNewNewNewNewNewNewNewNewNewNewNewNewNewNewNewNewNewNewNewNewNewNewNewNewNewNewNewNewNewNewNewNewNewNewNewNewNewNewNewNewNewNewNewNewNewNewNewNewNewNewNewNew"/>
    <w:qFormat/>
    <w:pPr>
      <w:spacing w:lineRule="exact" w:line="440"/>
      <w:ind w:firstLine="961"/>
    </w:pPr>
    <w:rPr>
      <w:rFonts w:eastAsia="华文中宋"/>
      <w:b/>
      <w:bCs/>
      <w:sz w:val="32"/>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楷体_GB2312" w:cs="Times New Roman"/>
      <w:color w:val="auto"/>
      <w:kern w:val="2"/>
      <w:sz w:val="32"/>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2">
    <w:name w:val="页脚 New New New New New New New New New New New New New New New"/>
    <w:basedOn w:val="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2">
    <w:name w:val="正文文本缩进 New New New New"/>
    <w:basedOn w:val="NewNewNewNewNewNewNewNewNewNewNewNewNewNewNewNewNewNewNewNewNewNewNewNewNewNewNewNewNewNewNewNewNewNewNewNewNewNewNewNewNewNewNewNewNewNewNewNewNewNewNewNewNewNewNewNewNewNewNewNewNewNew"/>
    <w:qFormat/>
    <w:pPr>
      <w:spacing w:lineRule="exact" w:line="440"/>
      <w:ind w:firstLine="961"/>
    </w:pPr>
    <w:rPr>
      <w:rFonts w:eastAsia="华文中宋"/>
      <w:b/>
      <w:bCs/>
      <w:sz w:val="32"/>
    </w:rPr>
  </w:style>
  <w:style w:type="paragraph" w:styleId="NewNewNewNew3">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
    <w:name w:val="Normal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spacing w:lineRule="auto" w:line="36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2">
    <w:name w:val="页眉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文本缩进 New New"/>
    <w:basedOn w:val="NewNewNewNewNewNewNewNewNewNewNewNewNewNewNewNewNewNewNewNewNewNewNewNewNewNewNewNewNewNewNewNewNewNewNewNewNewNewNewNew"/>
    <w:qFormat/>
    <w:pPr>
      <w:spacing w:lineRule="exact" w:line="440"/>
      <w:ind w:firstLine="961"/>
    </w:pPr>
    <w:rPr>
      <w:rFonts w:eastAsia="华文中宋"/>
      <w:b/>
      <w:bCs/>
      <w:sz w:val="32"/>
    </w:rPr>
  </w:style>
  <w:style w:type="paragraph" w:styleId="P0NewNewNewNew">
    <w:name w:val="p0 New New New New"/>
    <w:qFormat/>
    <w:pPr>
      <w:widowControl/>
      <w:bidi w:val="0"/>
      <w:spacing w:lineRule="auto" w:line="360"/>
    </w:pPr>
    <w:rPr>
      <w:rFonts w:ascii="Times New Roman" w:hAnsi="Times New Roman" w:eastAsia="宋体" w:cs="Times New Roman"/>
      <w:color w:val="auto"/>
      <w:kern w:val="0"/>
      <w:sz w:val="20"/>
      <w:szCs w:val="21"/>
      <w:lang w:val="en-US" w:eastAsia="zh-CN" w:bidi="hi-IN"/>
    </w:rPr>
  </w:style>
  <w:style w:type="paragraph" w:styleId="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3">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6">
    <w:name w:val="p16"/>
    <w:basedOn w:val="NewNewNew3"/>
    <w:qFormat/>
    <w:pPr>
      <w:widowControl/>
    </w:pPr>
    <w:rPr>
      <w:kern w:val="0"/>
      <w:szCs w:val="21"/>
    </w:rPr>
  </w:style>
  <w:style w:type="paragraph" w:styleId="P0NewNewNewNewNew">
    <w:name w:val="p0 New New New New New"/>
    <w:qFormat/>
    <w:pPr>
      <w:widowControl/>
      <w:bidi w:val="0"/>
      <w:spacing w:lineRule="auto" w:line="360"/>
    </w:pPr>
    <w:rPr>
      <w:rFonts w:ascii="Times New Roman" w:hAnsi="Times New Roman" w:eastAsia="宋体" w:cs="Times New Roman"/>
      <w:color w:val="auto"/>
      <w:kern w:val="0"/>
      <w:sz w:val="20"/>
      <w:szCs w:val="21"/>
      <w:lang w:val="en-US" w:eastAsia="zh-CN" w:bidi="hi-IN"/>
    </w:rPr>
  </w:style>
  <w:style w:type="paragraph" w:styleId="P0">
    <w:name w:val="p0"/>
    <w:basedOn w:val="Normal"/>
    <w:qFormat/>
    <w:pPr>
      <w:widowControl/>
      <w:spacing w:lineRule="auto" w:line="240"/>
    </w:pPr>
    <w:rPr>
      <w:kern w:val="0"/>
      <w:szCs w:val="21"/>
    </w:rPr>
  </w:style>
  <w:style w:type="paragraph" w:styleId="P0NewNewNewNewNewNewNewNewNewNewNewNew">
    <w:name w:val="p0 New New New New New New New New New New New New"/>
    <w:basedOn w:val="NewNewNewNewNew2"/>
    <w:qFormat/>
    <w:pPr>
      <w:widowControl/>
    </w:pPr>
    <w:rPr>
      <w:kern w:val="0"/>
      <w:szCs w:val="21"/>
    </w:rPr>
  </w:style>
  <w:style w:type="paragraph" w:styleId="New3">
    <w:name w:val="正文文本缩进 New"/>
    <w:basedOn w:val="NewNew"/>
    <w:qFormat/>
    <w:pPr>
      <w:spacing w:lineRule="exact" w:line="440"/>
      <w:ind w:firstLine="961"/>
    </w:pPr>
    <w:rPr>
      <w:rFonts w:eastAsia="华文中宋"/>
      <w:b/>
      <w:bCs/>
      <w:sz w:val="32"/>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0NewNewNewNewNewNewNewNewNewNewNew">
    <w:name w:val="p0 New New New New New New New New New New New"/>
    <w:basedOn w:val="NewNewNewNewNew2"/>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楷体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ewNewNewNewNewNewNewNewNewNewNewNewNewNewNewNewNewNewNewNewNewNewNewNew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2">
    <w:name w:val="页脚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NewNewNewNewNewNew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2">
    <w:name w:val="页脚 New New New New New New New New New New New New New New New New New New New New New New New New New New New"/>
    <w:basedOn w:val="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1">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2">
    <w:name w:val="页眉 New New New New New New New New New New"/>
    <w:basedOn w:val="NewNewNewNewNewNewNewNewNewNewNewNewNewNewNewNewNewNewNewNewNewNewNewNew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1">
    <w:name w:val="页脚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NewNewNewNewNewNewNewNewNewNewNewNewNewNewNewNew">
    <w:name w:val="p0 New New New New New New New New New New New New New New New New"/>
    <w:qFormat/>
    <w:pPr>
      <w:widowControl/>
      <w:bidi w:val="0"/>
    </w:pPr>
    <w:rPr>
      <w:rFonts w:ascii="Times New Roman" w:hAnsi="Times New Roman" w:eastAsia="宋体" w:cs="Times New Roman"/>
      <w:color w:val="auto"/>
      <w:kern w:val="0"/>
      <w:sz w:val="20"/>
      <w:szCs w:val="21"/>
      <w:lang w:val="en-US" w:eastAsia="zh-CN" w:bidi="hi-IN"/>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1">
    <w:name w:val="页脚 New New New New New New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脚 New New"/>
    <w:basedOn w:val="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NewNew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2">
    <w:name w:val="页脚 New New New New New New New New"/>
    <w:basedOn w:val="NewNewNewNew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spacing w:lineRule="atLeast" w:line="357"/>
      <w:jc w:val="both"/>
    </w:pPr>
    <w:rPr>
      <w:rFonts w:ascii="Times New Roman" w:hAnsi="Times New Roman" w:eastAsia="宋体" w:cs="Times New Roman"/>
      <w:color w:val="000000"/>
      <w:sz w:val="21"/>
      <w:szCs w:val="22"/>
      <w:u w:val="none" w:color="000000"/>
      <w:lang w:val="en-US" w:eastAsia="zh-CN" w:bidi="ar-SA"/>
    </w:rPr>
  </w:style>
  <w:style w:type="paragraph" w:styleId="NewNewNewNewNewNewNewNewNewNewNewNewNewNewNewNewNewNewNewNewNewNewNewNewNewNewNewNew2">
    <w:name w:val="页眉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spacing w:lineRule="atLeast" w:line="357"/>
      <w:jc w:val="both"/>
    </w:pPr>
    <w:rPr>
      <w:rFonts w:ascii="Times New Roman" w:hAnsi="Times New Roman" w:eastAsia="宋体" w:cs="Times New Roman"/>
      <w:color w:val="000000"/>
      <w:sz w:val="21"/>
      <w:szCs w:val="22"/>
      <w:u w:val="none" w:color="000000"/>
      <w:lang w:val="en-US" w:eastAsia="zh-CN" w:bidi="ar-SA"/>
    </w:rPr>
  </w:style>
  <w:style w:type="paragraph" w:styleId="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spacing w:lineRule="atLeast" w:line="240"/>
      <w:jc w:val="left"/>
    </w:pPr>
    <w:rPr>
      <w:sz w:val="18"/>
      <w:szCs w:val="18"/>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2">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2">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0NewNewNewNewNewNewNewNewNewNewNewNewNewNew">
    <w:name w:val="p0 New New New New New New New New New New New New New New"/>
    <w:basedOn w:val="NewNew"/>
    <w:qFormat/>
    <w:pPr>
      <w:widowControl/>
    </w:pPr>
    <w:rPr>
      <w:kern w:val="0"/>
      <w:szCs w:val="21"/>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2">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2">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2">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NewNewNewNewNewNewNew">
    <w:name w:val="p0 New New New New New New New"/>
    <w:basedOn w:val="NewNewNewNewNewNewNewNewNewNewNewNewNewNewNewNewNewNewNewNewNewNew2"/>
    <w:qFormat/>
    <w:pPr>
      <w:widowControl/>
    </w:pPr>
    <w:rPr>
      <w:kern w:val="0"/>
      <w:szCs w:val="21"/>
    </w:rPr>
  </w:style>
  <w:style w:type="paragraph" w:styleId="NormalNewNewNewNew">
    <w:name w:val="Normal New New New New"/>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z w:val="20"/>
      <w:szCs w:val="24"/>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1:28:00Z</dcterms:created>
  <dc:creator>秦洁仪</dc:creator>
  <dc:description/>
  <dc:language>en-US</dc:language>
  <cp:lastModifiedBy>User</cp:lastModifiedBy>
  <dcterms:modified xsi:type="dcterms:W3CDTF">2017-05-17T07:24:54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