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2</w:t>
      </w:r>
    </w:p>
    <w:p>
      <w:pPr>
        <w:pStyle w:val="Normal"/>
        <w:spacing w:lineRule="exact" w:line="500"/>
        <w:ind w:firstLine="22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1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财政支出项目绩效自评基础信息表填写说明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一、使用范围和基本要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32"/>
        </w:rPr>
        <w:t>（一）《区级财政支出项目绩效自评基础信息表》（以下简称《信息表》）适合主管部门（单位）和项目（用款）单位开展各类财政支出项目绩效自评、归集评价基础数据资料填报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32"/>
        </w:rPr>
        <w:t>（二）主管部门（单位）对评价项目各子项目（用款）单位财政支出项目绩效自评基础信息情况进行审核、汇总后，按《信息表》格式填写完毕后，报送区财政局（工贸发展股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三）对《信息表》中的各项信息，均要求在《佐证材料递交说明》提交佐证材料予以印证，同时在《信息表》最后一列填写各项信息对应佐证材料的编号。佐证材料页数太多的，选取可印证信息表内容的关键信息作为佐证材料，同时准备好相关材料以便抽查时现场核实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二、绩效指标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bCs/>
          <w:sz w:val="28"/>
          <w:szCs w:val="32"/>
        </w:rPr>
      </w:pPr>
      <w:r>
        <w:rPr>
          <w:rFonts w:ascii="楷体;Times New Roman" w:hAnsi="楷体;Times New Roman" w:cs="楷体;Times New Roman" w:eastAsia="楷体;Times New Roman"/>
          <w:bCs/>
          <w:sz w:val="28"/>
          <w:szCs w:val="32"/>
        </w:rPr>
        <w:t>（一）产出指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sz w:val="28"/>
          <w:szCs w:val="32"/>
        </w:rPr>
        <w:t>数量指标：反映预期提供的公共产品和服务数量，如“务工农民岗位技能培训人数”“公共租赁住房保障户数”等，指标值一般是绝对数量。原则上，提供有形公共产品、有标准公共服务和量化工作任务的资金项目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2.</w:t>
      </w:r>
      <w:r>
        <w:rPr>
          <w:rFonts w:ascii="仿宋_GB2312" w:hAnsi="仿宋_GB2312" w:cs="仿宋_GB2312" w:eastAsia="仿宋_GB2312"/>
          <w:bCs/>
          <w:sz w:val="28"/>
          <w:szCs w:val="32"/>
        </w:rPr>
        <w:t>质量指标：反映预期提供的公共产品和服务达到的标准、水平和效果，如“培训合格率”“公共租赁住房建设验收通过率”等。原则上，工程基建类、信息化建设类和其他有明确质量标准的资金项目应设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3.</w:t>
      </w:r>
      <w:r>
        <w:rPr>
          <w:rFonts w:ascii="仿宋_GB2312" w:hAnsi="仿宋_GB2312" w:cs="仿宋_GB2312" w:eastAsia="仿宋_GB2312"/>
          <w:bCs/>
          <w:sz w:val="28"/>
          <w:szCs w:val="32"/>
        </w:rPr>
        <w:t>时效指标：反映预期提供公共产品和服务的及时程度和效率情况，如“培训完成时问”“补贴发放时问”等，指标值一般是具体时间段或时间点。原则上，补贴发放类、有明确完成时限要求的资金项目，应设置时效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>4.</w:t>
      </w:r>
      <w:r>
        <w:rPr>
          <w:rFonts w:ascii="仿宋_GB2312" w:hAnsi="仿宋_GB2312" w:cs="仿宋_GB2312" w:eastAsia="仿宋_GB2312"/>
          <w:bCs/>
          <w:sz w:val="28"/>
          <w:szCs w:val="32"/>
        </w:rPr>
        <w:t>成本指标：反映预期提供公共产品和服务所需成本的控制情况，如“采购成本”“人均培训成本”等。原则上，有明确指出标准的项目、政府采购或购买服务类项目、根据商品或服务单位核定总预算的项目及设置过数量指标的项目，应设置此指标。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bCs/>
          <w:sz w:val="28"/>
          <w:szCs w:val="32"/>
        </w:rPr>
      </w:pPr>
      <w:r>
        <w:rPr>
          <w:rFonts w:ascii="楷体;Times New Roman" w:hAnsi="楷体;Times New Roman" w:cs="楷体;Times New Roman" w:eastAsia="楷体;Times New Roman"/>
          <w:bCs/>
          <w:sz w:val="28"/>
          <w:szCs w:val="32"/>
        </w:rPr>
        <w:t>（二）效益指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经济效益指标：反映相关产出在经济回报或增加收入方面带来的影响和效果，如“促进农民增收率或增收额”“采用先进技术带来的实际收入增长率”等。原则上，与促进经济发展和群众增收相关的资金项目、以及对经济回报有直接要求的资金项目，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社会效益指标：反映相关产出对社会发展带来的影响和效果，如“带动就业增长率”“低收入家庭居住条件改善情况”等。原则上，民生补助类、公共服务类及机关履职的资金项目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环境效益指标：反映相关产出对生态环境带来的影响和效果，如“空气质量优良率”“万元</w:t>
      </w:r>
      <w:r>
        <w:rPr>
          <w:rFonts w:eastAsia="仿宋_GB2312" w:cs="仿宋_GB2312" w:ascii="仿宋_GB2312" w:hAnsi="仿宋_GB2312"/>
          <w:sz w:val="28"/>
          <w:szCs w:val="28"/>
        </w:rPr>
        <w:t>CDP</w:t>
      </w:r>
      <w:r>
        <w:rPr>
          <w:rFonts w:ascii="仿宋_GB2312" w:hAnsi="仿宋_GB2312" w:cs="仿宋_GB2312" w:eastAsia="仿宋_GB2312"/>
          <w:sz w:val="28"/>
          <w:szCs w:val="28"/>
        </w:rPr>
        <w:t>能耗下降率”等。原则上，生态环保类、自然资源类、改善生活环境的资金项目，应设置此指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可持续发展指标：反映相关产出带来影响的可持续期限，如“项目持续发挥作用的期限”“对本行业未来可持续发展的影响”等。原则上，除日常事务性工作、维持机关履职资金外，都应该设置此指标。</w:t>
      </w:r>
    </w:p>
    <w:p>
      <w:pPr>
        <w:pStyle w:val="Normal"/>
        <w:spacing w:lineRule="exact" w:line="500"/>
        <w:ind w:firstLine="560"/>
        <w:rPr>
          <w:rFonts w:ascii="楷体;Times New Roman" w:hAnsi="楷体;Times New Roman" w:eastAsia="楷体;Times New Roman" w:cs="楷体;Times New Roman"/>
          <w:sz w:val="28"/>
          <w:szCs w:val="28"/>
        </w:rPr>
      </w:pPr>
      <w:r>
        <w:rPr>
          <w:rFonts w:ascii="楷体;Times New Roman" w:hAnsi="楷体;Times New Roman" w:cs="楷体;Times New Roman" w:eastAsia="楷体;Times New Roman"/>
          <w:sz w:val="28"/>
          <w:szCs w:val="28"/>
        </w:rPr>
        <w:t>（三）满意度指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满意度指标：主要反映相关行业服务对象或群体的满意度。一般应设计成某类特定对象的满意度，如教育领域，可使用“学生满意度”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  <w:r>
        <w:rPr>
          <w:rFonts w:ascii="仿宋_GB2312" w:hAnsi="仿宋_GB2312" w:cs="仿宋_GB2312" w:eastAsia="仿宋_GB2312"/>
          <w:sz w:val="28"/>
          <w:szCs w:val="28"/>
        </w:rPr>
        <w:t>也可以直接使用“群众满意度”等反映服务对象或群体的满意度，原则上，直接面向社会群众或由特定服务对象的工作，应设置满意度指标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701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40170</wp:posOffset>
              </wp:positionH>
              <wp:positionV relativeFrom="paragraph">
                <wp:posOffset>-71755</wp:posOffset>
              </wp:positionV>
              <wp:extent cx="134620" cy="277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21.85pt;mso-wrap-distance-left:0pt;mso-wrap-distance-right:0pt;mso-wrap-distance-top:0pt;mso-wrap-distance-bottom:0pt;margin-top:-5.65pt;mso-position-vertical-relative:text;margin-left:50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28:00Z</dcterms:created>
  <dc:creator>曾友谊</dc:creator>
  <dc:description/>
  <cp:keywords/>
  <dc:language>en-US</dc:language>
  <cp:lastModifiedBy>admin</cp:lastModifiedBy>
  <cp:lastPrinted>2002-01-01T08:31:00Z</cp:lastPrinted>
  <dcterms:modified xsi:type="dcterms:W3CDTF">2020-07-23T01:28:00Z</dcterms:modified>
  <cp:revision>2</cp:revision>
  <dc:subject/>
  <dc:title>方案附件2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