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药品医疗器械和化妆品安全监管</w:t>
      </w:r>
      <w:r>
        <w:rPr>
          <w:rFonts w:eastAsia="方正小标宋简体;黑体" w:cs="方正小标宋简体;黑体" w:ascii="方正小标宋简体;黑体" w:hAnsi="方正小标宋简体;黑体"/>
          <w:sz w:val="44"/>
          <w:szCs w:val="44"/>
          <w:lang w:val="en-US" w:eastAsia="zh-CN"/>
        </w:rPr>
        <w:t>2023</w:t>
      </w:r>
      <w:r>
        <w:rPr>
          <w:rFonts w:ascii="方正小标宋简体;黑体" w:hAnsi="方正小标宋简体;黑体" w:cs="方正小标宋简体;黑体" w:eastAsia="方正小标宋简体;黑体"/>
          <w:sz w:val="44"/>
          <w:szCs w:val="44"/>
          <w:lang w:val="en-US" w:eastAsia="zh-CN"/>
        </w:rPr>
        <w:t>年</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年度工作总结</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年药械化股紧紧围绕区委、区政府工作部署和要求</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充分发挥监管职能</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认真履职尽责</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积极做好常态化疫情防控下药品监管各项工作，有力推动了全区药品安全高质量发展。现将具体情况汇报如下：</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i w:val="false"/>
          <w:i w:val="false"/>
          <w:iCs w:val="false"/>
          <w:caps w:val="false"/>
          <w:smallCaps w:val="false"/>
          <w:color w:val="3D3D3D"/>
          <w:spacing w:val="0"/>
          <w:sz w:val="32"/>
          <w:szCs w:val="32"/>
          <w:shd w:fill="FFFFFF" w:val="clear"/>
          <w:lang w:val="en-US" w:eastAsia="zh-CN"/>
        </w:rPr>
      </w:pPr>
      <w:r>
        <w:rPr>
          <w:rFonts w:ascii="黑体" w:hAnsi="黑体" w:cs="黑体" w:eastAsia="黑体"/>
          <w:i w:val="false"/>
          <w:iCs w:val="false"/>
          <w:caps w:val="false"/>
          <w:smallCaps w:val="false"/>
          <w:color w:val="3D3D3D"/>
          <w:spacing w:val="0"/>
          <w:sz w:val="32"/>
          <w:szCs w:val="32"/>
          <w:shd w:fill="FFFFFF" w:val="clear"/>
          <w:lang w:val="en-US" w:eastAsia="zh-CN"/>
        </w:rPr>
        <w:t>一、主要开展工作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 w:hAnsi="楷体" w:eastAsia="楷体" w:cs="楷体"/>
          <w:i w:val="false"/>
          <w:i w:val="false"/>
          <w:iCs w:val="false"/>
          <w:caps w:val="false"/>
          <w:smallCaps w:val="false"/>
          <w:color w:val="3D3D3D"/>
          <w:spacing w:val="0"/>
          <w:sz w:val="32"/>
          <w:szCs w:val="32"/>
          <w:shd w:fill="FFFFFF" w:val="clear"/>
          <w:lang w:val="en-US" w:eastAsia="zh-CN"/>
        </w:rPr>
      </w:pPr>
      <w:r>
        <w:rPr>
          <w:rFonts w:ascii="楷体" w:hAnsi="楷体" w:cs="楷体" w:eastAsia="楷体"/>
          <w:i w:val="false"/>
          <w:iCs w:val="false"/>
          <w:caps w:val="false"/>
          <w:smallCaps w:val="false"/>
          <w:color w:val="3D3D3D"/>
          <w:spacing w:val="0"/>
          <w:sz w:val="32"/>
          <w:szCs w:val="32"/>
          <w:shd w:fill="FFFFFF" w:val="clear"/>
          <w:lang w:val="en-US" w:eastAsia="zh-CN"/>
        </w:rPr>
        <w:t>（一）工作完成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截止目前药品零售经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9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药品使用单位</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8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药品生产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三类医疗器械经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28</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二类医疗器械经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58</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医疗器械使用单位</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7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医疗器械生产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化妆品生产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化妆品经营使用单位约</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10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日常监督检查药品医疗器械和化妆品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69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次，限期整改</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立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累计出动执法人员</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82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人次。受理投诉举报</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1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已办结</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1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药品不良反应</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监测共</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收到</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上报药品不良反应报告</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9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份，医疗器械不良事件报告</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06</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份，化妆品不良反应报告</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份。</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开展药品安全科普宣传、医疗器械安全宣传、化妆品安全宣传、禁毒宣传等发放资料约</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80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份。积极开展生物医药产业招商工作，开展</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意向企业前期对接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 w:hAnsi="楷体" w:eastAsia="楷体" w:cs="楷体"/>
          <w:i w:val="false"/>
          <w:i w:val="false"/>
          <w:iCs w:val="false"/>
          <w:caps w:val="false"/>
          <w:smallCaps w:val="false"/>
          <w:color w:val="3D3D3D"/>
          <w:spacing w:val="0"/>
          <w:sz w:val="32"/>
          <w:szCs w:val="32"/>
          <w:shd w:fill="FFFFFF" w:val="clear"/>
          <w:lang w:val="en-US" w:eastAsia="zh-CN"/>
        </w:rPr>
      </w:pPr>
      <w:r>
        <w:rPr>
          <w:rFonts w:ascii="楷体" w:hAnsi="楷体" w:cs="楷体" w:eastAsia="楷体"/>
          <w:i w:val="false"/>
          <w:iCs w:val="false"/>
          <w:caps w:val="false"/>
          <w:smallCaps w:val="false"/>
          <w:color w:val="3D3D3D"/>
          <w:spacing w:val="0"/>
          <w:sz w:val="32"/>
          <w:szCs w:val="32"/>
          <w:shd w:fill="FFFFFF" w:val="clear"/>
          <w:lang w:val="en-US" w:eastAsia="zh-CN"/>
        </w:rPr>
        <w:t>（二）主要工作亮点。</w:t>
      </w:r>
    </w:p>
    <w:p>
      <w:pPr>
        <w:pStyle w:val="Normal"/>
        <w:keepNext w:val="false"/>
        <w:keepLines w:val="false"/>
        <w:pageBreakBefore w:val="false"/>
        <w:kinsoku w:val="true"/>
        <w:overflowPunct w:val="true"/>
        <w:autoSpaceDE w:val="true"/>
        <w:bidi w:val="0"/>
        <w:snapToGrid w:val="true"/>
        <w:spacing w:lineRule="exact" w:line="560"/>
        <w:ind w:right="0" w:firstLine="643"/>
        <w:jc w:val="both"/>
        <w:textAlignment w:val="auto"/>
        <w:rPr>
          <w:rFonts w:ascii="仿宋_GB2312;仿宋" w:hAnsi="仿宋_GB2312;仿宋" w:eastAsia="仿宋_GB2312;仿宋" w:cs="仿宋_GB2312;仿宋"/>
          <w:b/>
          <w:b/>
          <w:bCs/>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 xml:space="preserve"> </w:t>
      </w: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聚焦群众夜间用药需求</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建设辖区“</w:t>
      </w: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小时药房”</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深入贯彻落实党的二十大精神，坚持以保障群众用药需求为导向，按照“安全、规范、便捷、长效”的原则，建立健全药品市场网格化监管体系，不断探索智慧监管新模式，更好地落实“我为群众办实事”实践活动，药械化股聚焦人民群众用药需求，在确保药品安全的同时，动员全区零售药店建设“</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小时药店”，切实解决群众夜间购药的难题</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同时通过以点带面，鼓励药店探索药品行业零售领域新模式，</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小时线上线下智慧药房，为广大人民群众提供全天候无接触式自助服务，开启药品行业零售领域新模式。截止目前，辖区已建设</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小时药房”、</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6</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经营乙类非处方药便利店。</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b/>
          <w:bCs/>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2.</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惠民“暖”人心，浈江“小”药箱进社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为应对社区居民紧急用药需求，开展“爱心药箱”进社区健康关爱送基层活动，向全区</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个镇（街）办，</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9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个村（社区）配置</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3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个“爱心药箱”。“爱心药箱”统一放置在各社区村委显眼位置，药箱内摆放了家庭应急用品，有创可贴、清凉油及简单包扎时需要的碘伏、绷带等等，确保辖区居民、基层干部遇到突发疾病、意外伤害等时，能有效及时地获得救护，解决群众、干部“药紧事”。</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3.</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联合药企，打通家庭过期药品回收“最后一公里”</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药品是特殊产品，过期药品处理不当，不仅会危害人们的健康，而且会引发用药安全、生态环境污染等一系列问题。以“清理小药箱”过期药品回收活动为切入，解决广大群众“急难愁盼”问题。联合药企通过回收过期药返</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元无门槛优惠券、赠送小礼品等方式，积极引导市民自觉清理家庭过期药品，消除家庭过期失效药品造成的安全用药隐患，统一将回收的过期药品集中、合规销毁，减少随意丢弃过期药品对环境的污染。同时向群众开展了安全用药的科普知识宣传，提示市民树立理性购药、合理用药的观念，严格按药品说明书要求服用药品，守护健康。活动期间，约</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0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多名群众参加现场活动，回收过期药品约</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30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盒，共赠送约</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8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份礼品及</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50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张优惠券。</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4.</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抓重点环节、重点品种，重点企业，开展专项检查</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药品环节</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开展了药品稳价保质专项检查、药品零售连锁专项检查，农村地区药品经营专项检查，中药饮片经营专项检查，药品网络销售专项检查等，以麻醉药品、精神药品、药品类易制毒化学品、疫苗、血液制品、终止妊娠药品、</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A</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型肉毒素制剂等高风险品种为重点品种，以采购、运输、存储、销售使用为重点环节开展专项整治，开展专项检查以来共累计检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0</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次，限期整改</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立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医疗器械环节</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制定了辖区医疗器械经营分级监管名册，开展了涉疫药品和医疗用品网络交易专项整治工作、医疗器械质量安全专项整治，以经营</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疫情防控医疗器械、无菌和植入性医疗器械、隐形眼镜、注射用透明质酸钠凝胶</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网络销售等医疗器械重点监管目录品种、</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既往监督检查、飞行检查、抽检、监测、投诉举报等发现问题较多的企业为重点</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开展检查，严厉打击了违法违规行为，共累计检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8</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次，限期整改</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立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化妆品环节</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开展了化妆品日常监督检查、化妆品“一号多用”专项检查工作，以未经注册或者未备案、标签违法宣称、质量安全风险为重点开展整治，共累计检查企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0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次，限期整改</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立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宗。</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b/>
          <w:bCs/>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优化营商环境，加快药品审批办结</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为全面推进经营乙类非处方药综合改革试点，促进药品流通产业高质量发展工作落实，药械化股积极采取有效措施，有力推动传统药店向社区健康便利店转型，从“小切口”实现为群众办实事。截止目前，材料齐全</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个工作日，发放《药品经营许可证》。</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一是</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加强组织领导。为确保经营乙类非处方药综合改革试点工作扎实推进，分管领导亲自抓，组织许可注册、药品监管、监管所会商协调，要求各相关科室强化责任担当，严格执行工作要求，高标准、高质量组织落实。</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二是</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强化业务指导。及时转发《广东省经营乙类非处方药综合改革试点工作实施方案》到相关股室，进一步明确工作要求，统一规范申报材料，加强业务指导，确保许可人员吃透改革精神，熟悉掌握业务流程。</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三是</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主动靠前服务。为提升审批发证效率，主动联系广东美宜佳浈江区地区负责人员，为企业申办《药品经营许可证》进行“把脉问诊”，耐心热情指导企业填写申请材料，确保申报材料统一规范。充分应用“线下</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线上”申请方式，由“数据跑腿”替代“群众跑路”，让申请人减少跑动次数，全面降低办事成本，大幅提升群众的办事效率和政府服务效能，确保承诺制乙类非处方药《药品经营许可证》均在</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个工作日内审批办结。</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b/>
          <w:bCs/>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b/>
          <w:bCs/>
          <w:i w:val="false"/>
          <w:iCs w:val="false"/>
          <w:caps w:val="false"/>
          <w:smallCaps w:val="false"/>
          <w:color w:val="3D3D3D"/>
          <w:spacing w:val="0"/>
          <w:sz w:val="32"/>
          <w:szCs w:val="32"/>
          <w:shd w:fill="FFFFFF" w:val="clear"/>
          <w:lang w:val="en-US" w:eastAsia="zh-CN"/>
        </w:rPr>
        <w:t>6.</w:t>
      </w:r>
      <w:r>
        <w:rPr>
          <w:rFonts w:ascii="仿宋_GB2312;仿宋" w:hAnsi="仿宋_GB2312;仿宋" w:cs="仿宋_GB2312;仿宋" w:eastAsia="仿宋_GB2312;仿宋"/>
          <w:b/>
          <w:bCs/>
          <w:i w:val="false"/>
          <w:iCs w:val="false"/>
          <w:caps w:val="false"/>
          <w:smallCaps w:val="false"/>
          <w:color w:val="3D3D3D"/>
          <w:spacing w:val="0"/>
          <w:sz w:val="32"/>
          <w:szCs w:val="32"/>
          <w:shd w:fill="FFFFFF" w:val="clear"/>
          <w:lang w:val="en-US" w:eastAsia="zh-CN"/>
        </w:rPr>
        <w:t>积极推动我区生物医药健康产业高质量发展</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浈江区积极对接拟来浈投资的多家意向客商（韶关市恒正义齿有限公司、广东益丰大药房连锁有限公司、韶关市弘生农业科技发展有限公司、韶关市浩辰医学检验所有限公司、广东东升林药业有限公司、乳源瑶族自治县源隆农业发展专业合作社、北京华龄中药有限公司）。</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日向区招商办报送了招商小程序相关板块素材。</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日向区工信局报送招商引资项目的汇编材料。</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日向各镇街及相关单位征集签约项目。</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日，邀请客商和报送拟签约项目参加在韶关市碧桂园凤凰酒店举办的韶关市生物医药健康产业高质量发展招商大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7</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日组织</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6</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家大型药品批发企业参加“天韶冷链”和“中化学”两家浈江区大型仓储物流园区。</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月组织乳源瑶族自治县源隆农业发展专业合作社到犁市镇和新韶镇，实地考察引进“百合种植项目”；组织四川光大制药有限公司到新韶镇、风采办，实地考察引进“石昌蒲种植项目”。</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i w:val="false"/>
          <w:i w:val="false"/>
          <w:iCs w:val="false"/>
          <w:caps w:val="false"/>
          <w:smallCaps w:val="false"/>
          <w:color w:val="3D3D3D"/>
          <w:spacing w:val="0"/>
          <w:sz w:val="32"/>
          <w:szCs w:val="32"/>
          <w:shd w:fill="FFFFFF" w:val="clear"/>
          <w:lang w:val="en-US" w:eastAsia="zh-CN"/>
        </w:rPr>
      </w:pPr>
      <w:r>
        <w:rPr>
          <w:rFonts w:ascii="黑体" w:hAnsi="黑体" w:cs="黑体" w:eastAsia="黑体"/>
          <w:i w:val="false"/>
          <w:iCs w:val="false"/>
          <w:caps w:val="false"/>
          <w:smallCaps w:val="false"/>
          <w:color w:val="3D3D3D"/>
          <w:spacing w:val="0"/>
          <w:sz w:val="32"/>
          <w:szCs w:val="32"/>
          <w:shd w:fill="FFFFFF" w:val="clear"/>
          <w:lang w:val="en-US" w:eastAsia="zh-CN"/>
        </w:rPr>
        <w:t>二、存在问题</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无证医疗机构，非法行医的情况仍存在，卫健部门发放许可证，药监部门无法获得实时数据，可能发生非法来源渠道购入药品器械，监管存在遗漏，存在一定的风险隐患。</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我区城中村、城乡结合部地域范围大，较其他县区监管对象多，投诉举报多，监管事项未由以往基层所承担一部分，改革后监管事项全部由药械化股</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名执法人员承担，难以有效及时消除药品安全隐患。</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化妆品经营从业人员门槛低，部分从业法律法规意识淡薄，网上代购和销售化妆品监管难度大，难以发现及时消除风险隐患。</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4.1231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和</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1234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投诉举报人身份从消费者发展到“职业”人员，监管人员培训和能力提升不足，处理投诉举报难度大，难以消除风险隐患。</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浈江区中草药种植企业规模小，缺乏种植技术指导，种植企业缺乏采购及深加工企业资源，政策的兑现力度对投资企业的吸引力不强。上级引进的生物医药产业项目对浈江倾斜力度不足。医药行业生产需省级部门许可，企业投入大，时间长，获证难度大。浈江尚未建立生物医药产业集聚产业园区，行业缺乏龙头企业带动，在产的项目质量不高，有影响力、有聚集带动作用的大项目还不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i w:val="false"/>
          <w:i w:val="false"/>
          <w:iCs w:val="false"/>
          <w:caps w:val="false"/>
          <w:smallCaps w:val="false"/>
          <w:color w:val="3D3D3D"/>
          <w:spacing w:val="0"/>
          <w:sz w:val="32"/>
          <w:szCs w:val="32"/>
          <w:shd w:fill="FFFFFF" w:val="clear"/>
          <w:lang w:val="en-US" w:eastAsia="zh-CN"/>
        </w:rPr>
      </w:pPr>
      <w:r>
        <w:rPr>
          <w:rFonts w:ascii="黑体" w:hAnsi="黑体" w:cs="黑体" w:eastAsia="黑体"/>
          <w:i w:val="false"/>
          <w:iCs w:val="false"/>
          <w:caps w:val="false"/>
          <w:smallCaps w:val="false"/>
          <w:color w:val="3D3D3D"/>
          <w:spacing w:val="0"/>
          <w:sz w:val="32"/>
          <w:szCs w:val="32"/>
          <w:shd w:fill="FFFFFF" w:val="clear"/>
          <w:lang w:val="en-US" w:eastAsia="zh-CN"/>
        </w:rPr>
        <w:t>三、下一步工作打算</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今年是贯彻党的二十大精神的开局之年，药械化股依据职能，认真落实各项工作，强化事中事后监管，严守药品质量安全底线，发挥职能优势，以更高标准、更有力的措施促进我区市场监管工作取得更优异的成绩。</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楷体" w:hAnsi="楷体" w:cs="楷体" w:eastAsia="楷体"/>
          <w:i w:val="false"/>
          <w:iCs w:val="false"/>
          <w:caps w:val="false"/>
          <w:smallCaps w:val="false"/>
          <w:color w:val="3D3D3D"/>
          <w:spacing w:val="0"/>
          <w:sz w:val="32"/>
          <w:szCs w:val="32"/>
          <w:shd w:fill="FFFFFF" w:val="clear"/>
          <w:lang w:val="en-US" w:eastAsia="zh-CN"/>
        </w:rPr>
        <w:t>（一）立足群众，继续抓好保障群众用药需求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按照</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部门牵头、企业运作、公众参与、加强监管</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的工作原则，引导药品零售企业承担社会责任，鼓励药店探索药品行业零售领域新模式，使更多</w:t>
      </w:r>
      <w:r>
        <w:rPr>
          <w:rFonts w:eastAsia="仿宋_GB2312;仿宋" w:cs="仿宋_GB2312;仿宋" w:ascii="仿宋_GB2312;仿宋" w:hAnsi="仿宋_GB2312;仿宋"/>
          <w:i w:val="false"/>
          <w:iCs w:val="false"/>
          <w:caps w:val="false"/>
          <w:smallCaps w:val="false"/>
          <w:color w:val="3D3D3D"/>
          <w:spacing w:val="0"/>
          <w:sz w:val="32"/>
          <w:szCs w:val="32"/>
          <w:shd w:fill="FFFFFF" w:val="clear"/>
          <w:lang w:val="en-US" w:eastAsia="zh-CN"/>
        </w:rPr>
        <w:t>24</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小时药房参与建设，完善农村卫生站药房，建设农村地区卫生站规范化药房药库。</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 w:hAnsi="楷体" w:eastAsia="楷体" w:cs="楷体"/>
          <w:i w:val="false"/>
          <w:i w:val="false"/>
          <w:iCs w:val="false"/>
          <w:caps w:val="false"/>
          <w:smallCaps w:val="false"/>
          <w:color w:val="3D3D3D"/>
          <w:spacing w:val="0"/>
          <w:sz w:val="32"/>
          <w:szCs w:val="32"/>
          <w:shd w:fill="FFFFFF" w:val="clear"/>
          <w:lang w:val="en-US" w:eastAsia="zh-CN"/>
        </w:rPr>
      </w:pPr>
      <w:r>
        <w:rPr>
          <w:rFonts w:ascii="楷体" w:hAnsi="楷体" w:cs="楷体" w:eastAsia="楷体"/>
          <w:i w:val="false"/>
          <w:iCs w:val="false"/>
          <w:caps w:val="false"/>
          <w:smallCaps w:val="false"/>
          <w:color w:val="3D3D3D"/>
          <w:spacing w:val="0"/>
          <w:sz w:val="32"/>
          <w:szCs w:val="32"/>
          <w:shd w:fill="FFFFFF" w:val="clear"/>
          <w:lang w:val="en-US" w:eastAsia="zh-CN"/>
        </w:rPr>
        <w:t>（二）突出重点，全力防风险守底线</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一是加强药品器械流通环节监管。结合我区实际开展经营企业监督检查，重点开展高风险药品和医疗器械的监督检查工作。二是加强</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药品医疗器械使用单位监管。</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重点检查偏远地区的卫生站、私人诊所等区域的使用单位，加强从业人员法律法规培训，确保农村地区药品器械使用安全有效。三是加强</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化妆品经营使用单位监管。</w:t>
      </w: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重点开展化妆品“线上线下”经营使用单位的检查，重点检查儿童、母婴化妆品的监督检查工作，确保母婴、儿童化妆品使用安全。</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 w:hAnsi="楷体" w:eastAsia="楷体" w:cs="楷体"/>
          <w:i w:val="false"/>
          <w:i w:val="false"/>
          <w:iCs w:val="false"/>
          <w:caps w:val="false"/>
          <w:smallCaps w:val="false"/>
          <w:color w:val="3D3D3D"/>
          <w:spacing w:val="0"/>
          <w:sz w:val="32"/>
          <w:szCs w:val="32"/>
          <w:shd w:fill="FFFFFF" w:val="clear"/>
          <w:lang w:val="en-US" w:eastAsia="zh-CN"/>
        </w:rPr>
      </w:pPr>
      <w:r>
        <w:rPr>
          <w:rFonts w:ascii="楷体" w:hAnsi="楷体" w:cs="楷体" w:eastAsia="楷体"/>
          <w:i w:val="false"/>
          <w:iCs w:val="false"/>
          <w:caps w:val="false"/>
          <w:smallCaps w:val="false"/>
          <w:color w:val="3D3D3D"/>
          <w:spacing w:val="0"/>
          <w:sz w:val="32"/>
          <w:szCs w:val="32"/>
          <w:shd w:fill="FFFFFF" w:val="clear"/>
          <w:lang w:val="en-US" w:eastAsia="zh-CN"/>
        </w:rPr>
        <w:t>（三）宣传教育，全面提升</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D3D3D"/>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D3D3D"/>
          <w:spacing w:val="0"/>
          <w:sz w:val="32"/>
          <w:szCs w:val="32"/>
          <w:shd w:fill="FFFFFF" w:val="clear"/>
          <w:lang w:val="en-US" w:eastAsia="zh-CN"/>
        </w:rPr>
        <w:t>多渠道开展线上线下开展宣传教育工作。线上利用微信工作群转发药品医疗器械化妆品法律法规宣传，线下利用日常监督检查发放法律法规宣传资料，进一步提升监管人员的依法履职能力和风险治理能力，提高生产经营使用单位的质量管理水平和风险隐患排查能力。</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宋体"/>
          <w:i w:val="false"/>
          <w:i w:val="false"/>
          <w:iCs w:val="false"/>
          <w:caps w:val="false"/>
          <w:smallCaps w:val="false"/>
          <w:color w:val="000000"/>
          <w:spacing w:val="0"/>
          <w:kern w:val="0"/>
          <w:sz w:val="32"/>
          <w:szCs w:val="32"/>
          <w:shd w:fill="FFFFFF" w:val="clear"/>
          <w:lang w:val="en-US" w:eastAsia="zh-CN"/>
        </w:rPr>
      </w:pPr>
      <w:r>
        <w:rPr>
          <w:rFonts w:eastAsia="仿宋_GB2312;仿宋" w:cs="宋体" w:ascii="仿宋_GB2312;仿宋" w:hAnsi="仿宋_GB2312;仿宋"/>
          <w:i w:val="false"/>
          <w:iCs w:val="false"/>
          <w:caps w:val="false"/>
          <w:smallCaps w:val="false"/>
          <w:color w:val="000000"/>
          <w:spacing w:val="0"/>
          <w:kern w:val="0"/>
          <w:sz w:val="32"/>
          <w:szCs w:val="32"/>
          <w:shd w:fill="FFFFFF" w:val="clear"/>
          <w:lang w:val="en-US" w:eastAsia="zh-CN"/>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5440"/>
        <w:jc w:val="both"/>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药械化股</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4800"/>
        <w:jc w:val="both"/>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24</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日</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方正小标宋简体">
    <w:altName w:val="黑体"/>
    <w:charset w:val="86"/>
    <w:family w:val="script"/>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1">
    <w:name w:val="正文1"/>
    <w:basedOn w:val="Normal"/>
    <w:qFormat/>
    <w:pPr>
      <w:ind w:firstLine="708"/>
    </w:pPr>
    <w:rPr>
      <w:rFonts w:ascii="仿宋_GB2312;仿宋" w:hAnsi="仿宋_GB2312;仿宋" w:eastAsia="仿宋_GB2312;仿宋" w:cs="仿宋_GB2312;仿宋"/>
      <w:sz w:val="30"/>
      <w:szCs w:val="30"/>
    </w:rPr>
  </w:style>
  <w:style w:type="paragraph" w:styleId="11">
    <w:name w:val="样式1"/>
    <w:basedOn w:val="1"/>
    <w:qFormat/>
    <w:pPr>
      <w:spacing w:lineRule="exact" w:line="579"/>
      <w:ind w:firstLine="640"/>
    </w:pPr>
    <w:rPr>
      <w:rFonts w:eastAsia="仿宋_GB2312;仿宋"/>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1:44:26Z</dcterms:created>
  <dc:creator>Administrator</dc:creator>
  <dc:description/>
  <dc:language>en-US</dc:language>
  <cp:lastModifiedBy>汤明端</cp:lastModifiedBy>
  <dcterms:modified xsi:type="dcterms:W3CDTF">2024-01-03T01: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3205140FA49CAAD24560AA46D3B19</vt:lpwstr>
  </property>
  <property fmtid="{D5CDD505-2E9C-101B-9397-08002B2CF9AE}" pid="3" name="KSOProductBuildVer">
    <vt:lpwstr>2052-10.8.0.6206</vt:lpwstr>
  </property>
</Properties>
</file>