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Heading1"/>
        <w:ind w:hanging="0"/>
        <w:rPr/>
      </w:pPr>
      <w:r>
        <w:rPr/>
        <w:t>浈江区市政管理中心饭堂管理规定</w:t>
      </w:r>
    </w:p>
    <w:p>
      <w:pPr>
        <w:pStyle w:val="Normal"/>
        <w:ind w:firstLine="964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仿宋_GB2312" w:hAnsi="仿宋_GB2312" w:eastAsia="仿宋_GB2312"/>
          <w:sz w:val="32"/>
          <w:szCs w:val="32"/>
        </w:rPr>
        <w:t>为维护饭堂的正常秩序，为全体工作人员提供一个良好的用餐环境，特制定本制度。</w:t>
      </w:r>
    </w:p>
    <w:p>
      <w:pPr>
        <w:pStyle w:val="Heading2"/>
        <w:spacing w:lineRule="exact" w:line="540"/>
        <w:ind w:firstLine="640"/>
        <w:rPr/>
      </w:pPr>
      <w:r>
        <w:rPr/>
        <w:t>一、厨工守则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按岗位分工进行工作，做到遵守纪律，服从分配，团结一致，搞好协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要牢固树立服务意识，保质保量地完成本职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不得私拿、私分、私吃餐厅主副食品，凡违反者，视情节轻重扣发当月工资，直至辞退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上班前必须换工作衣帽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不迟到、不早退、不无故离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应保证准时开饭，并在开饭五分钟前做好一切准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在工作过程中，要爱惜餐厅用具、设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监督用餐人员是否存在浪费等行为，敢于制止并向办公室汇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在职工开饭后用餐，用餐完毕要马上整理卫生。</w:t>
      </w:r>
    </w:p>
    <w:p>
      <w:pPr>
        <w:pStyle w:val="Heading2"/>
        <w:spacing w:lineRule="exact" w:line="540"/>
        <w:ind w:firstLine="640"/>
        <w:rPr/>
      </w:pPr>
      <w:r>
        <w:rPr/>
        <w:t>二、物品采购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厨房所需物品指定供应，并由办公室负责核价和监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厨房所购回食品，由办公室每周不定期进行抽查，抽查内容：食品质量、重量。对不合格食品，拒收并按规定处理。</w:t>
      </w:r>
    </w:p>
    <w:p>
      <w:pPr>
        <w:pStyle w:val="Heading2"/>
        <w:spacing w:lineRule="exact" w:line="540"/>
        <w:ind w:firstLine="640"/>
        <w:rPr/>
      </w:pPr>
      <w:r>
        <w:rPr/>
        <w:t>三、卫生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非饭堂工作人员未经同意不得进入厨房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饭堂工作人员必须在开餐前完成就餐区及厨房的清洁工作，保证地面无垃圾、无油迹、防滑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饭堂工作人员负责饭堂日常卫生工作，桌面、桌脚、凳脚要保持干净，餐具保证干净无油渍，一餐一消毒，每周大扫除一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生熟食物要分开切。不存放腐烂食品和冷饭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饭堂工作人员上班必须穿好工作服、戴好工作帽方可进行操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饭堂工作人员必须经常保持个人卫生，做到勤换衣服、勤理发、勤洗澡、勤剪指甲，操作时禁止吸烟、闲谈打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饭堂的公共卫生要保持整洁、不得随意吐痰，倒脏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餐厅、厨房要做到无鼠、无虫、无蝇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九）饭堂工作人员必须持卫生防疫部门的“健康证”上岗。</w:t>
      </w:r>
    </w:p>
    <w:p>
      <w:pPr>
        <w:pStyle w:val="Heading2"/>
        <w:spacing w:lineRule="exact" w:line="540"/>
        <w:ind w:firstLine="640"/>
        <w:rPr/>
      </w:pPr>
      <w:r>
        <w:rPr/>
        <w:t>四、用餐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本饭堂为内部职工食堂，主要为本局的工作人员提供午餐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凡本中心工作人员需在饭堂就餐者，应提前在饭堂订餐，以便统计饭菜数量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凡在本饭堂就餐者，不得擅自进入饭堂内部，有事到综合股联系解决，以免影响炊管人职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凡在本饭堂就餐者，必须严格遵守开饭时间和饭堂的各种规章制度，就餐时间为十二点整，严禁在十二点前进入饭堂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自觉遵守就餐秩序，不得拥挤、插队、起哄。凭卡就餐，不得代打饭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爱护餐厅的公共设施及公物，饭菜及餐具不得带出餐厅，不得随意搬动及损坏餐桌、餐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文明就餐，餐厅内不得吸烟、随地吐痰、大声喧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讲究卫生，自觉保持餐厅的整洁，不得将饭菜汤等洒泼在餐桌、椅、地上，残余饭菜应倒入指定的容器里，餐具放在指定的存放处，做到人走桌、地两净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厉行节俭，杜绝浪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浈江区市政管理中心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880"/>
      <w:outlineLvl w:val="1"/>
    </w:pPr>
    <w:rPr>
      <w:rFonts w:ascii="Arial" w:hAnsi="Arial" w:eastAsia="黑体;SimHei" w:cs="Arial"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54:00Z</dcterms:created>
  <dc:creator>微软中国</dc:creator>
  <dc:description/>
  <cp:keywords/>
  <dc:language>en-US</dc:language>
  <cp:lastModifiedBy>User</cp:lastModifiedBy>
  <cp:lastPrinted>2011-03-10T10:03:00Z</cp:lastPrinted>
  <dcterms:modified xsi:type="dcterms:W3CDTF">2018-09-06T08:45:00Z</dcterms:modified>
  <cp:revision>2</cp:revision>
  <dc:subject/>
  <dc:title>园林管理局饭堂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