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仿宋" w:hAnsi="仿宋" w:cs="仿宋" w:eastAsia="仿宋"/>
          <w:spacing w:val="-4"/>
          <w:sz w:val="32"/>
          <w:szCs w:val="32"/>
        </w:rPr>
        <w:t>附件</w:t>
      </w: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5</w:t>
      </w:r>
    </w:p>
    <w:p>
      <w:pPr>
        <w:pStyle w:val="Normal"/>
        <w:snapToGrid w:val="false"/>
        <w:spacing w:lineRule="exact" w:line="1020"/>
        <w:ind w:left="0" w:hanging="0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/>
          <w:bCs/>
          <w:sz w:val="44"/>
          <w:szCs w:val="44"/>
          <w:lang w:val="en-US"/>
        </w:rPr>
        <w:t>2020</w:t>
      </w:r>
      <w:r>
        <w:rPr>
          <w:rFonts w:ascii="Times New Roman" w:hAnsi="Times New Roman" w:cs="Times New Roman" w:eastAsia="黑体"/>
          <w:bCs/>
          <w:sz w:val="44"/>
          <w:szCs w:val="44"/>
          <w:lang w:val="en-US"/>
        </w:rPr>
        <w:t>年省级促进经济高质量发展专项资金（市场监督管理</w:t>
      </w:r>
      <w:r>
        <w:rPr>
          <w:rFonts w:eastAsia="黑体" w:cs="Times New Roman"/>
          <w:bCs/>
          <w:sz w:val="44"/>
          <w:szCs w:val="44"/>
          <w:lang w:val="en-US"/>
        </w:rPr>
        <w:t>-</w:t>
      </w:r>
      <w:r>
        <w:rPr>
          <w:rFonts w:ascii="Times New Roman" w:hAnsi="Times New Roman" w:cs="Times New Roman" w:eastAsia="黑体"/>
          <w:bCs/>
          <w:sz w:val="44"/>
          <w:szCs w:val="44"/>
          <w:lang w:val="en-US"/>
        </w:rPr>
        <w:t>药品监督管理）的</w:t>
      </w:r>
      <w:r>
        <w:rPr>
          <w:rFonts w:eastAsia="黑体"/>
          <w:bCs/>
          <w:sz w:val="44"/>
          <w:szCs w:val="44"/>
          <w:lang w:val="en-US" w:eastAsia="zh-CN"/>
        </w:rPr>
        <w:t>绩效自评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报告</w:t>
      </w:r>
    </w:p>
    <w:p>
      <w:pPr>
        <w:pStyle w:val="Normal"/>
        <w:spacing w:before="156" w:after="156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before="156" w:after="156"/>
        <w:jc w:val="center"/>
        <w:rPr>
          <w:rFonts w:ascii="Times New Roman" w:hAnsi="Times New Roman" w:eastAsia="黑体" w:cs="Times New Roman"/>
          <w:sz w:val="44"/>
          <w:szCs w:val="44"/>
          <w:lang w:val="en-US" w:eastAsia="zh-CN"/>
        </w:rPr>
      </w:pPr>
      <w:r>
        <w:rPr>
          <w:rFonts w:eastAsia="黑体" w:cs="Times New Roman"/>
          <w:sz w:val="44"/>
          <w:szCs w:val="44"/>
          <w:lang w:val="en-US" w:eastAsia="zh-CN"/>
        </w:rPr>
      </w:r>
    </w:p>
    <w:p>
      <w:pPr>
        <w:pStyle w:val="Normal"/>
        <w:spacing w:before="156" w:after="156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/>
          <w:sz w:val="44"/>
          <w:szCs w:val="44"/>
        </w:rPr>
      </w:r>
    </w:p>
    <w:p>
      <w:pPr>
        <w:pStyle w:val="Heading3"/>
        <w:outlineLvl w:val="9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Heading3"/>
        <w:outlineLvl w:val="9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56" w:after="156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/>
          <w:sz w:val="44"/>
          <w:szCs w:val="44"/>
        </w:rPr>
      </w:r>
    </w:p>
    <w:p>
      <w:pPr>
        <w:pStyle w:val="Style51"/>
        <w:ind w:left="0" w:hanging="0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auto" w:line="360"/>
        <w:ind w:left="0" w:hanging="0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处室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名称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韶关市浈江区市场监督管理局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填报人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邓怡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0751-8892555</w:t>
      </w:r>
    </w:p>
    <w:p>
      <w:pPr>
        <w:sectPr>
          <w:type w:val="nextPage"/>
          <w:pgSz w:w="11906" w:h="16838"/>
          <w:pgMar w:left="1531" w:right="1417" w:gutter="0" w:header="0" w:top="2041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eastAsia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填报日期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: 2021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基本</w:t>
      </w:r>
      <w:r>
        <w:rPr>
          <w:rFonts w:ascii="仿宋" w:hAnsi="仿宋" w:cs="仿宋" w:eastAsia="仿宋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/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根据《广东省药品监督管理局办公室转发关于提前下达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促进经济高质量发展专项资金（市场监督管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药品监督管理）的通知》（粤药监办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[2019]38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号），市局二次分配下达我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省级药品监管</w:t>
      </w:r>
      <w:r>
        <w:rPr>
          <w:rFonts w:ascii="仿宋" w:hAnsi="仿宋" w:cs="仿宋" w:eastAsia="仿宋"/>
          <w:sz w:val="32"/>
          <w:szCs w:val="32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.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药品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医疗器械化妆品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抽检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.6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；地方队伍能力建设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；药品稽查执法及综合监管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；药品监管能力建设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执法装备及检验检测设备购置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决策</w:t>
      </w:r>
      <w:r>
        <w:rPr>
          <w:rFonts w:ascii="仿宋" w:hAnsi="仿宋" w:cs="仿宋" w:eastAsia="仿宋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/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省级药品监督管理专项资金主要用于：药品医疗器械化妆品抽检样品购样支出、药品监管人员能力提升培训、药品稽查执法及综合监管、药品基本执法装备购置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绩效目标</w:t>
      </w:r>
    </w:p>
    <w:p>
      <w:pPr>
        <w:pStyle w:val="Style51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计划完成药品监督抽检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5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批次，医疗器械监督抽检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批次，化妆品监督抽检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批次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发现、降低和消除不合格药品导致的安全风险。</w:t>
      </w:r>
    </w:p>
    <w:p>
      <w:pPr>
        <w:pStyle w:val="Style51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开展基层药品执法基本装备配置，购置急需的药品监管执法装备，着力提升基层药品装备水平。</w:t>
      </w:r>
    </w:p>
    <w:p>
      <w:pPr>
        <w:pStyle w:val="Style51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进一步规范药品的生产和流通秩序，净化市场，严厉打击药品安全违法犯罪，年度行政处罚案件结案数不低于上一年度案件结案数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90%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51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进一步加强干部培训，不断提高药品地方队伍能力建设，药品及相关监管在职干部参加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天以上脱产培训超过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4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人次，确保区市场监管局两品一械药品监管人员培训参训率不低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50%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自评工作组织情况</w:t>
      </w:r>
    </w:p>
    <w:p>
      <w:pPr>
        <w:pStyle w:val="Style15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为保障项目顺利实施，我局成立了药品监管专项资金绩效评价工作小组，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切实加强组织领导，严格落实绩效管理责任，对照各项目绩效评价指标，扎实开展本项目资金的管理和使用的情况绩效评价工作，保障本单位自评工作任务顺利完成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绩效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在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市局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的领导下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结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合我区实际，科学部署，扎实开展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药品、医疗器械、化妆品监管人员培训和日常监督检查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工作，圆满完成了市局下达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度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监督检查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任务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在韶关市年度药品考核中取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A(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优秀）名次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保障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了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全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区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人民群众用药安全。</w:t>
      </w:r>
      <w:r>
        <w:rPr>
          <w:rFonts w:ascii="仿宋_GB2312;仿宋" w:hAnsi="仿宋_GB2312;仿宋" w:cs="宋体" w:eastAsia="仿宋_GB2312;仿宋"/>
          <w:sz w:val="32"/>
          <w:szCs w:val="32"/>
        </w:rPr>
        <w:t>本项目绩效自评得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宋体" w:eastAsia="仿宋_GB2312;仿宋"/>
          <w:sz w:val="32"/>
          <w:szCs w:val="32"/>
        </w:rPr>
        <w:t>分，等级为优秀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指标分析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决策分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立项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论证决策。立项由上级主管部门论证决策。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目标设置。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进一步强化绩效观念，对照《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02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年促进经济高质量发展专项资金（市场监督管理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-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药品监督管理）转移市县任务清单》要求落实工作目标，保证专项资金对照目标任务落实用于开展药品监管工作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切实提高资金使用效率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保障浈江辖区药品安全。</w:t>
      </w:r>
    </w:p>
    <w:p>
      <w:pPr>
        <w:pStyle w:val="Style15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保障措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施。切实加强组织领导，对照项目任务清单，制定项目工作计划，扎实开展工作，严格落实绩效管理责任，保障项目有序行进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落实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40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资金到位。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02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年省级药品监管专项资金指标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3.17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万元，于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02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月份到位，由省级财政转移支付下达至浈江区局财政一体化平台账户，项目资金到位率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资金分配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市局二次分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我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省级药品监管</w:t>
      </w:r>
      <w:r>
        <w:rPr>
          <w:rFonts w:ascii="仿宋" w:hAnsi="仿宋" w:cs="仿宋" w:eastAsia="仿宋"/>
          <w:sz w:val="32"/>
          <w:szCs w:val="32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.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药品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医疗器械化妆品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抽检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.6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；地方队伍能力建设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；药品稽查执法及综合监管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；药品监管能力建设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执法装备及检验检测设备购置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管理分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管理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资金支付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我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省级药品监管</w:t>
      </w:r>
      <w:r>
        <w:rPr>
          <w:rFonts w:ascii="仿宋" w:hAnsi="仿宋" w:cs="仿宋" w:eastAsia="仿宋"/>
          <w:sz w:val="32"/>
          <w:szCs w:val="32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.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于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前全部按计划进度支出完毕，完成率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支出规范性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严格按照《关于印发省食品药品监管系统相关专项资金管理办法的通知》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粤财社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[2014]13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号）（六项专项资金管理办法）开展专项资金管理，执行情况良好，对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省级药品监管专项资金实行专账管理，专款专用，且符合财务规定。资金按计划有序支出，支出记录完整规范，凭证合格有效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事项管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实施程序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目经费实行预算管理及项目负责人制度，规定使用部门必须制订项目经费使用计划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所有项目按计划实施，项目实施遵循有关项目管理制度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管理情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况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项目管理严格实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制度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实行项目资金申报制，确保项目资金使用管理程序规范；实行项目管理责任制，提高项目实施的严谨性与科学性；实行绩效评价制，加快项目建设进度；实行跟踪制，提高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项目实施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的监控能力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建立“事前审核、事中检查、事后评价”的项目管理全过程监督控制体系，确保项目合理、规范实施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三）产出分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济性。收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省级药品监管专项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.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.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在预算执行进度与事项完成进度基本匹配的前提下，实际支出未超过预算计划。在项目按照预算完成的前提下，与同类项目或市场价格比较，项目实施的成本属于合理范围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效率性。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截止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2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3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日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有目标任务均在规定时限内完成，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 xml:space="preserve">项目完成质量较高，全面提升了药品监管能力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四）效益实现度分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效果性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药品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安全专项资金</w:t>
      </w:r>
      <w:r>
        <w:rPr>
          <w:rFonts w:ascii="仿宋_GB2312;仿宋" w:hAnsi="仿宋_GB2312;仿宋" w:cs="宋体" w:eastAsia="仿宋_GB2312;仿宋"/>
          <w:sz w:val="32"/>
          <w:szCs w:val="32"/>
        </w:rPr>
        <w:t>保障了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我局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“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两品一械”安全监管</w:t>
      </w:r>
      <w:r>
        <w:rPr>
          <w:rFonts w:ascii="仿宋_GB2312;仿宋" w:hAnsi="仿宋_GB2312;仿宋" w:cs="宋体" w:eastAsia="仿宋_GB2312;仿宋"/>
          <w:sz w:val="32"/>
          <w:szCs w:val="32"/>
        </w:rPr>
        <w:t>工作的正常开展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为行政监管提供有力的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资金</w:t>
      </w:r>
      <w:r>
        <w:rPr>
          <w:rFonts w:ascii="仿宋_GB2312;仿宋" w:hAnsi="仿宋_GB2312;仿宋" w:cs="宋体" w:eastAsia="仿宋_GB2312;仿宋"/>
          <w:sz w:val="32"/>
          <w:szCs w:val="32"/>
        </w:rPr>
        <w:t>支撑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进一步巩固了省级示范创建成果，</w:t>
      </w:r>
      <w:r>
        <w:rPr>
          <w:rFonts w:ascii="仿宋_GB2312;仿宋" w:hAnsi="仿宋_GB2312;仿宋" w:cs="宋体" w:eastAsia="仿宋_GB2312;仿宋"/>
          <w:sz w:val="32"/>
          <w:szCs w:val="32"/>
        </w:rPr>
        <w:t>确保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我区</w:t>
      </w:r>
      <w:r>
        <w:rPr>
          <w:rFonts w:ascii="仿宋_GB2312;仿宋" w:hAnsi="仿宋_GB2312;仿宋" w:cs="宋体" w:eastAsia="仿宋_GB2312;仿宋"/>
          <w:sz w:val="32"/>
          <w:szCs w:val="32"/>
        </w:rPr>
        <w:t>人民群众用药安全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通过项目的实施，有力打击了规范了药品经营行为，对从事药品经营者起到震慑作用，时刻提醒其不得从事违法行为，要合法经营、守法经营，药品安全责任体系得到有效落实，药品安全水平持续提高，保障了人民群众身体健康，项目成效显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辖区全年未发生较大药品安全事故，药品安全状况稳中向好。</w:t>
      </w:r>
    </w:p>
    <w:p>
      <w:pPr>
        <w:pStyle w:val="Normal"/>
        <w:numPr>
          <w:ilvl w:val="0"/>
          <w:numId w:val="5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公平性。</w:t>
      </w:r>
      <w:bookmarkStart w:id="0" w:name="OLE_LINK1"/>
    </w:p>
    <w:p>
      <w:pPr>
        <w:pStyle w:val="Style51"/>
        <w:numPr>
          <w:ilvl w:val="0"/>
          <w:numId w:val="0"/>
        </w:numPr>
        <w:ind w:left="0" w:firstLine="640"/>
        <w:rPr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通过开展“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eastAsia="zh-CN"/>
        </w:rPr>
        <w:t>两品一械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eastAsia="zh-CN"/>
        </w:rPr>
        <w:t>监督抽检、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加大药品监督检查力度，提升了我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eastAsia="zh-CN"/>
        </w:rPr>
        <w:t>区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药品监管工作的社会影响力和群众对药品监管工作的知晓率、满意度，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年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eastAsia="zh-CN"/>
        </w:rPr>
        <w:t>我区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未出现“两品一械”质量安全事件和造成不良社会影响的“两品一械”舆情事件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bookmarkEnd w:id="0"/>
      <w:r>
        <w:rPr>
          <w:rFonts w:ascii="黑体" w:hAnsi="黑体" w:cs="黑体" w:eastAsia="黑体"/>
          <w:sz w:val="32"/>
          <w:szCs w:val="32"/>
          <w:lang w:val="en-US" w:eastAsia="zh-CN"/>
        </w:rPr>
        <w:t>五、主要绩效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完成现场执法音像记录仪</w:t>
      </w:r>
      <w:r>
        <w:rPr>
          <w:rFonts w:eastAsia="仿宋" w:cs="仿宋" w:ascii="仿宋" w:hAnsi="仿宋"/>
          <w:sz w:val="32"/>
          <w:szCs w:val="32"/>
          <w:lang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台、激光打印机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台药品监管执法装备购置计划，有效提升药品执法基本装备配置水平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检查药品经营使用单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4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家，覆盖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6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检查三类和二类批发医疗器械经营企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6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家，覆盖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检查医疗器械使用单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3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家，覆盖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7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检查化妆品经营企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4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家，覆盖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8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完成药品监督抽检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批次，完成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%,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合格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完成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化妆品监督抽检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批次，完成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合格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；完成医疗器械监督抽检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批次，完成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合格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立案查处“两品一械”违法案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宗，罚没合计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.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不低于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度“两品一械”案件结案数量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宗。完成药品监管干部脱产培训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4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人次，药品监管在职干部参加培训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通过项目的实施，有力打击了规范了药品经营行为，对从事药品经营者起到震慑作用，时刻提醒其不得从事违法行为，要合法经营、守法经营，药品安全责任体系得到有效落实，药品安全水平持续提高，保障了人民群众身体健康，项目成效显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辖区全年未发生较大药品安全事故，药品安全状况稳中向好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存在问题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财政直接支付时效比较长，影响了资金使用的效率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、下一步工作计划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注重项目资金使用的经济性、效率性、效果性，加强各股室之间的沟通协调，提高资金的使用效益。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正文（缩进）"/>
    <w:basedOn w:val="Normal"/>
    <w:qFormat/>
    <w:pPr>
      <w:spacing w:lineRule="auto" w:line="360" w:before="156" w:after="156"/>
      <w:ind w:firstLine="480"/>
    </w:pPr>
    <w:rPr>
      <w:kern w:val="0"/>
      <w:sz w:val="24"/>
      <w:szCs w:val="20"/>
    </w:rPr>
  </w:style>
  <w:style w:type="paragraph" w:styleId="1">
    <w:name w:val="正文文本缩进1"/>
    <w:basedOn w:val="Normal"/>
    <w:qFormat/>
    <w:pPr>
      <w:spacing w:lineRule="atLeast" w:line="150"/>
      <w:ind w:firstLine="420"/>
      <w:textAlignment w:val="baseline"/>
    </w:pPr>
    <w:rPr/>
  </w:style>
  <w:style w:type="paragraph" w:styleId="21">
    <w:name w:val="正文首行缩进 21"/>
    <w:basedOn w:val="1"/>
    <w:qFormat/>
    <w:pPr>
      <w:spacing w:lineRule="auto" w:line="360"/>
    </w:pPr>
    <w:rPr>
      <w:rFonts w:eastAsia="宋体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9:03:00Z</dcterms:created>
  <dc:creator>郑秋莎</dc:creator>
  <dc:description/>
  <dc:language>en-US</dc:language>
  <cp:lastModifiedBy>Administrator</cp:lastModifiedBy>
  <dcterms:modified xsi:type="dcterms:W3CDTF">2021-04-25T07:59:31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6CAB64618D4B949C9DD7DD9528C0AF</vt:lpwstr>
  </property>
  <property fmtid="{D5CDD505-2E9C-101B-9397-08002B2CF9AE}" pid="3" name="KSOProductBuildVer">
    <vt:lpwstr>2052-11.1.0.10463</vt:lpwstr>
  </property>
</Properties>
</file>